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852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80"/>
        </w:rPr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РЕСПУБЛИКА  ТЫВА                                        ТЫВА  РЕСПУБЛИКА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ХУРАЛ ПРЕДСТАВИТЕЛЕЙ                              ЧАА-ХОЛ КОЖУУННУН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СУМОНА     ЧАА-ХОЛЬСКИЙ                              ЧАА-ХОЛ СУМУЗУНУН   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ЧАА-ХОЛЬСКОГО КОЖУУНА                         ТОЛЭЭЛЕКЧИЛЕР ХУРАЛЫ   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__» _______ 2021г</w:t>
      </w:r>
      <w:r>
        <w:rPr>
          <w:b/>
          <w:sz w:val="28"/>
          <w:szCs w:val="28"/>
        </w:rPr>
        <w:t xml:space="preserve">.                 с.Чаа-Холь                  </w:t>
        <w:tab/>
        <w:tab/>
        <w:tab/>
      </w:r>
      <w:r>
        <w:rPr>
          <w:sz w:val="28"/>
          <w:szCs w:val="28"/>
        </w:rPr>
        <w:t xml:space="preserve">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ельского поселения сумон Чаа-Хольский Чаа-Хольского кожууна Республики Тыва</w:t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9 месяцев 2021 года</w:t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и рассмотрев материалы об  исполнении бюджета сельского поселения сумон Чаа-Хольский Чаа-Хольского кожууна за 9 месяцев 2021 года,   руководствуясь Бюджетным кодексом Российской Федерации, Положением о бюджетном процессе в сельском поселении сумон Чаа-Хольский Чаа-Хольского кожууна Республики Тыва, Уставом сельского поселения сумон Чаа-Хольский Чаа-Хольского кожууна,   Хурал представителей сельского поселения «Сумон Чаа-Хольский Чаа-Хольского кожууна  Республики Тыва»  РЕШИЛ:</w:t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нять прилагаемый отчет об  исполнении бюджета сельского поселения сумон Чаа-Хольский Чаа-Хольского кожууна Республики Тыва за  9 месяцев  2021 года.</w:t>
      </w:r>
    </w:p>
    <w:p>
      <w:pPr>
        <w:pStyle w:val="Normal"/>
        <w:tabs>
          <w:tab w:val="clear" w:pos="708"/>
          <w:tab w:val="left" w:pos="3690" w:leader="none"/>
        </w:tabs>
        <w:ind w:left="-360" w:right="-6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-360" w:right="-68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 разместить на официальном сайте Чаа-Хольского кожууна Республики Тыва и обнародовать на информационных стендах администрации  Чаа-Хольского кожууна Республики Тыва.</w:t>
      </w:r>
      <w:r>
        <w:rPr>
          <w:sz w:val="28"/>
          <w:szCs w:val="28"/>
        </w:rPr>
        <w:t xml:space="preserve">  </w:t>
      </w:r>
    </w:p>
    <w:p>
      <w:pPr>
        <w:pStyle w:val="ConsNonformat"/>
        <w:widowControl/>
        <w:ind w:left="-360" w:right="-68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-360" w:right="-68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- Председатель  Хурала представителей</w:t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Сумон Чаа-Хольский </w:t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а-Хольского кожууна Республики Тыва»                                   Б.Чаш-оол</w:t>
      </w:r>
    </w:p>
    <w:p>
      <w:pPr>
        <w:pStyle w:val="Normal"/>
        <w:jc w:val="center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/>
          <w:color w:val="003366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color w:val="003366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сельского поселения сумона Чаа-Холь Чаа-Хольского кожууна за  9 месяцев  202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юджет сумона был принят Решением сессии Местного Хурала представителей  Чаа-Хольского сумона №34 от «09» декаб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6 месяцев  2021 года бюджет сельского поселения сумона Чаа-Холь  Чаа-Хольского кожууна исполнен по доходам в сумме 725,1 тыс. рублей при плане 716,00 тыс.рублей, что составило 101,0 процентов от пла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за 6 месяцев 2021 года  поступили в сумме 725,1 тыс. рублей при плане 716,0 тыс.рублей или 101,0 процента. Основную часть налоговых доходов бюджета сумона Чаа-Холь составляет налог на доходы физически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ступлениям  </w:t>
      </w: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составляет 320,7 тыс. рублей при плане 320,7 тыс. рублей, по сравнению с АППГ на 21,0 тыс. рублей больше. </w:t>
      </w: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о в сумме 36,6 тыс.рублей при плане 25,0 тыс. рублей по сравнению с АППГ на 33,9 тыс.рублей больше. </w:t>
      </w:r>
      <w:r>
        <w:rPr>
          <w:b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физических лиц поступило в сумме 36,2 тыс. рублей при плане 36,0 тыс., рублей по сравнению с АППГ на 262 тыс. рублей меньше, </w:t>
      </w: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 307,6  тыс.рублей при плане 311,0 тыс. рублей, по сравнению с АППГ на 3,0 тыс.рублей меньше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ходы от оказания платных услуг (работ</w:t>
      </w:r>
      <w:r>
        <w:rPr>
          <w:sz w:val="28"/>
          <w:szCs w:val="28"/>
        </w:rPr>
        <w:t xml:space="preserve">) поступило в сумме 7,0 тыс.рублей при плане 7,0 тыс.рублей  . </w:t>
      </w:r>
      <w:r>
        <w:rPr>
          <w:b/>
          <w:sz w:val="28"/>
          <w:szCs w:val="28"/>
        </w:rPr>
        <w:t>Прочие неналоговые доходы</w:t>
      </w:r>
      <w:r>
        <w:rPr>
          <w:sz w:val="28"/>
          <w:szCs w:val="28"/>
        </w:rPr>
        <w:t xml:space="preserve">  поступили в сумме 17,0 тыс.рублей при плане 17,0 тыс.рублей или 100%, по сравнению с предыдущим периодом на 9,0 тыс. рублей больше, к прочим неналоговым доходам относятся: самообложение со двора, за справки который выписывает администрация кожуу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план доходов за 9 месяцев 2021 г выполнен на 101,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ab/>
        <w:t>Главный специалист: Санчай-оол Р.В</w:t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04:00Z</dcterms:created>
  <dc:creator>Пользователь</dc:creator>
  <dc:description/>
  <cp:keywords/>
  <dc:language>en-US</dc:language>
  <cp:lastModifiedBy>1</cp:lastModifiedBy>
  <cp:lastPrinted>2021-06-03T15:11:00Z</cp:lastPrinted>
  <dcterms:modified xsi:type="dcterms:W3CDTF">2021-12-13T10:32:00Z</dcterms:modified>
  <cp:revision>47</cp:revision>
  <dc:subject/>
  <dc:title/>
</cp:coreProperties>
</file>