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КОЖУУННОМ БЮДЖЕТЕ ЧАА-ХОЛЬСКОГО КОЖУУНА РЕСПУБЛИКИ ТЫВА на 2022 ГОД И НА ПЛАНОВЫЙ ПЕРИОД 2023 и 2024 годов».</w:t>
      </w:r>
    </w:p>
    <w:p>
      <w:pPr>
        <w:pStyle w:val="ConsPlusTitle"/>
        <w:ind w:firstLine="567"/>
        <w:jc w:val="both"/>
        <w:rPr>
          <w:bCs w:val="false"/>
          <w:color w:val="FF0000"/>
          <w:sz w:val="28"/>
          <w:szCs w:val="28"/>
          <w:highlight w:val="yellow"/>
        </w:rPr>
      </w:pPr>
      <w:r>
        <w:rPr>
          <w:bCs w:val="false"/>
          <w:color w:val="FF0000"/>
          <w:sz w:val="28"/>
          <w:szCs w:val="28"/>
          <w:highlight w:val="yellow"/>
        </w:rPr>
      </w:r>
    </w:p>
    <w:p>
      <w:pPr>
        <w:pStyle w:val="Style24"/>
        <w:ind w:left="0" w:firstLine="540"/>
        <w:jc w:val="center"/>
        <w:rPr/>
      </w:pPr>
      <w:r>
        <w:rPr>
          <w:b/>
          <w:sz w:val="28"/>
          <w:szCs w:val="28"/>
        </w:rPr>
        <w:t xml:space="preserve">Основные характеристики доходов кожуунного бюджета Чаа-Хольского кожууна Республики Тыва на 2022 год и на плановый период 2023 и 2024 г.г. </w:t>
      </w:r>
    </w:p>
    <w:p>
      <w:pPr>
        <w:pStyle w:val="Style24"/>
        <w:ind w:left="0" w:firstLine="54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млн. руб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7"/>
        <w:gridCol w:w="1417"/>
        <w:gridCol w:w="1418"/>
        <w:gridCol w:w="1275"/>
        <w:gridCol w:w="1276"/>
      </w:tblGrid>
      <w:tr>
        <w:trPr>
          <w:trHeight w:val="35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5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унный бюджет: всего,</w:t>
            </w:r>
          </w:p>
          <w:p>
            <w:pPr>
              <w:pStyle w:val="Style25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Style25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собственные доходы</w:t>
            </w:r>
          </w:p>
          <w:p>
            <w:pPr>
              <w:pStyle w:val="Style25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ые перечисления</w:t>
            </w:r>
          </w:p>
          <w:p>
            <w:pPr>
              <w:pStyle w:val="Style25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sz w:val="22"/>
                <w:szCs w:val="22"/>
              </w:rPr>
              <w:t>418 718,5</w:t>
            </w:r>
          </w:p>
          <w:p>
            <w:pPr>
              <w:pStyle w:val="Style25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33,4</w:t>
            </w:r>
          </w:p>
          <w:p>
            <w:pPr>
              <w:pStyle w:val="Style25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393 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70,4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9,0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9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52,4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3,0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06,2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/>
            </w:pPr>
            <w:r>
              <w:rPr>
                <w:sz w:val="22"/>
                <w:szCs w:val="22"/>
              </w:rPr>
              <w:t>29 053,0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18,6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3,0</w:t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05,6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п роста (снижения) к уровню предыдущего года,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6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 т.ч. дорожный фон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96,0</w:t>
            </w:r>
          </w:p>
        </w:tc>
      </w:tr>
    </w:tbl>
    <w:p>
      <w:pPr>
        <w:pStyle w:val="Style24"/>
        <w:ind w:left="0"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жуунного бюджета на 2022 г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на плановый период 2023 и 2024 годов. 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зработке прогноза</w:t>
      </w:r>
      <w:r>
        <w:rPr/>
        <w:t xml:space="preserve"> </w:t>
      </w:r>
      <w:r>
        <w:rPr>
          <w:sz w:val="28"/>
          <w:szCs w:val="28"/>
        </w:rPr>
        <w:t>доходов бюджета учитывались изменения федерального и регионального законодательства, также показатели прогноза социально-экономического развития кожууна на 2022 год и на плановый период 2023 и 2024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сформированы на основе методик прогнозирования поступлений доходов, утвержденных главными администраторами доходов, в соответствии с общими требования установленными на федеральном уровне. При планировании учтены результаты оценки налоговых льгот и пониженных ставок по региональным налог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е и неналоговые доходы кожуунного бюджета Чаа-Хольского кожууна Республики Тыва </w:t>
      </w:r>
      <w:r>
        <w:rPr>
          <w:sz w:val="28"/>
          <w:szCs w:val="28"/>
        </w:rPr>
        <w:t xml:space="preserve">на 2022 год предварительно прогнозируются в сумме 26 603 ,0 тыс. рублей, с ростом на 1,01 % к оценке 2021 года или на 404 тыс. рублей, на 2023 год – 29 053,0 тыс. рублей с ростом к уровню 2022 года на 1,09 %, а на 2024 год – 31 313,0 тыс.. рублей, с ростом к уровню 2023 года на 1,08 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кожуунного бюджета Республики Тыва на 2022 год без учета доходов дорожного фонда составляют 25 343,0 тыс. рублей, с ростом к ожидаемой оценке 2021 года на 1% или на 138 тыс. рублей, на 2023 год – 29 917 тыс. рублей с ростом на 1,07 % к прогнозу 2023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Особенности расчетов по основным доходным источникам на 2022 год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на плановый период 2023 и 2024 годов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лог на доходы физических лиц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доходы физических лиц планируется в соответствии со ст. 56, 61, 61.1, 61.2, 61.5 и п. 3 ст. 58 Бюджетного кодекса, а также Закона Республики Тыва от 05.12.2008 г. № 1093 ВХ-2 «О нормативах отчислений от федеральных налогов, региональных налогов и налогов, предусмотренных специальными налоговыми режимами, подлежащих зачислению в республиканский бюджет Республики Тыва, в местные бюджеты Республики Тыва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зачисления налога в кожуунный бюджет - 48 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в кожуунный бюджет налога на 2022 год прогнозируется в сумме 20 720 тыс. рублей, с ростом к оценке 2021 года на 1,09 % или +1749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основу расчета налога на доходы физических лиц принят прогнозируемый в составе показателей Прогноза социально-экономического развития кожууна на 2022 год фонд оплаты труда в сумме 306 612 тыс. рублей. </w:t>
      </w:r>
      <w:r>
        <w:rPr>
          <w:sz w:val="28"/>
          <w:szCs w:val="28"/>
        </w:rPr>
        <w:t xml:space="preserve">При определении размера налоговой базы по налогу на доходы физических лиц, облагаемой по ставке 13% учтены налоговые вычеты, предоставляемые налоговым агентам: в том числе стандартные, </w:t>
      </w:r>
      <w:r>
        <w:rPr>
          <w:spacing w:val="-4"/>
          <w:sz w:val="28"/>
          <w:szCs w:val="28"/>
        </w:rPr>
        <w:t>социальные и имущественные вычеты и вычеты по отдельным видам до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ёмах налоговой базы и вычетах получены из «Отчета о налоговой базе и структуре начислений по налогу на доходы физических лиц, удерживаемому налоговыми агентами» за 2020 год 5-НДФЛ, формируемый Управлением Федеральной налоговой службы по Республике Ты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налога на доходы физических лиц, подлежащего зачислению в кожуунный бюджет Республики Тыва на 2023 год планируется в размере     22 995 тыс. рублей (на 1,11 % больше уровня 2022 года), на 2024 год – 25 049 тыс. рублей (больше на 1,09 % прогноза 2023 года)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ab/>
        <w:t>Акцизы на дизельное топливо, моторные масла, автомобильный бензин и прямогонный бензин, подлежащие распределению в консолидированные бюджеты субъектов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Казначейства России от 29 декабря 2018 г. N 452 главным администратором доходов, поступающих от акцизов, является Управление Федерального казначейства по Республике Ты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акцизов на нефтепродукты на 2022 год и на плановый период 2023 и 2024 годов составлен согласно пункту 4 статьи 2 проекта Федерального закона «О федеральном бюджете на 2021 год и на плановый период 2022 и 2023 годов», а также уведомления Управления Федерального казначейства по Республике Тыва от 26.10.2021 г. №12-12-16/04-7242 о направлении прогно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зачисления доходов от акцизов на нефтепродукты в бюджеты субъектов Российской Федерации в 2022-2024 гг. составит 74,9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ы субъектов Российской Федерации, в 2022 году распределяются в следующем поряд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7.2021 № 305-ФЗ «О внесении изменений в части первую и вторую Налогового кодекса Российской Федерации и отдельные законодательные акты Российской Федерации» с 1 января 2022 года увеличатся налоговые ставки по автомобильному бензину класса 5 с 13 262 рублей за тонну до 13 793 рублей или рост на 4%, по дизельному топливу с 9 188 рубля за тонну до 9 556 рублей или рост на 4%, по моторному маслу</w:t>
      </w:r>
      <w:r>
        <w:rPr/>
        <w:t xml:space="preserve"> </w:t>
      </w:r>
      <w:r>
        <w:rPr>
          <w:sz w:val="28"/>
          <w:szCs w:val="28"/>
        </w:rPr>
        <w:t>для дизельных и (или) карбюраторных (инжекторных) двигателей с 5 841 рублей за тонну до 6 075 рублей за тонну или рост на 4%, а также по прямогонному бензину с 15 533 рублей за тонну до 16 345 рублей или рост на 5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акцизов на нефтепродукты в кожуунный бюджет на 2022 год прогнозируется в сумме 1 260 тыс. рублей с ростом к оценке текущего года на 1,04% или в абсолютном выражении 45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акцизов на нефтепродукты в кожуунный бюджет на 2023 год прогнозируется в размере 1 318 тыс. рублей с ростом на 1,04 % к прогнозу 2022 года, на 2024 год - в сумме 1 396 тыс. рублей с ростом на 1,06 % к прогнозу 2023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лог на имущество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 2022 году поступление налога на имущество организаций в кожуунный бюджет Чаа-хольского  кожууна  Республики Тыва прогнозируется в размере 1450 тыс. рублей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ли со снижением к оценке 2021 года на 1,67 % (967 тыс. рублей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налога на имущество организаций составлен, исходя из налогооблагаемой базы (среднегодовая и кадастровая стоимость имущества) в сумме 733 721 тыс. рублей с применением налоговых ставок 2,2% и 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Поступление налога на имущество организаций на 2023 год прогнозируется в размере 1 501тыс. рублей с ростом на 1,03 % к прогнозу 2022 года, на 2024 год - в сумме 1 554 тыс. рублей с ростом на 1,03 % к прогнозу 2023 года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i/>
          <w:i/>
          <w:iCs/>
          <w:sz w:val="28"/>
          <w:szCs w:val="28"/>
          <w:lang w:eastAsia="en-US"/>
        </w:rPr>
      </w:pPr>
      <w:r>
        <w:rPr>
          <w:b/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государственной пошлины кожуунный бюджет Чаа-хольского кожууна на 2022 год прогнозируется в сумме 930 тыс. рублей, снижением к оценке 2021 года на 110 тыс. рублей или на 1,12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государственной пошлины в кожуунный бюджет сформирован на основе данных, представленных главными администраторами доходов республиканского бюджета Республики Т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кожуунный бюджет на 2023 год прогнозируется в размере 930 тыс. рублей или снижением на 1,12 % (-110 тыс. рублей) к прогнозу 2022 года, на 2024 год - в сумме 1 121 тыс. рублей или с ростом на 1,02% (+25 тыс. рублей) к прогнозу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й собств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Доходы от использования имущества, находящегося в государственной собственности, на 2022 год прогнозируются в объеме 980 тыс. рублей с ростом к оценке 2021 года на 1,01% или на 15 тыс. рублей. Прогноз по данному виду доходов на 2023 и на 2024 годы составляет 17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доходы, получаемые в виде арендной платы имущества, находящегося в собственнос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жууна, </w:t>
      </w:r>
      <w:r>
        <w:rPr>
          <w:sz w:val="28"/>
          <w:szCs w:val="28"/>
        </w:rPr>
        <w:t>на 2022 год прогнозируются в сумме 189 тыс. рублей на уровне 2021 года (6 едини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и 2024 годы прогнозируется поступление в размере 171 тыс.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ежи за пользование природными ресурс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за пользование природными ресурсами прогнозируются на 2022 год в сумме 118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поступление платы за выбросы загрязняющих веществ в атмосферный воздух стационарными объектами </w:t>
      </w:r>
      <w:r>
        <w:rPr>
          <w:sz w:val="28"/>
          <w:szCs w:val="28"/>
        </w:rPr>
        <w:t>запланировано в сумме 51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ступление платы за размещение отходов запланировано в размере 6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и за пользование природными ресурсами на 2023 год прогнозируются в сумме 121 тыс. рублей с ростом на 1,02% (+3 тыс. рублей) к прогнозу 2022 года, на 2024 год – в сумме 124 тыс. рублей с ростом на 1,02 % (+3. рублей) к прогнозу 2023 год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Штрафы, санкции, возмещение ущерб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нежных взысканий (штрафов) спрогнозированы органами исполнительной власти Республики Тыва и территориальными органами Федеральных органов исполнительной власти, которые являются главными администраторами доходов кожуунного бюджета, в объёме 175 тыс. рублей на 2022 год, 181 тыс. рублей и 187 тыс. рублей на 2023-2024 годы соответств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Объем безвозмездных поступлений на 2022 год составляет 420592,5 тыс. рублей, на 2023 год – 444253,2 тыс. рублей, или 94,67 % к планируемой сумме на 2022 год, на 2024 год – 455805,6 тыс. рублей, или 92,27 % к планируемой сумме на 2022 год, и характеризуется показателями, приведенными в таблице.</w:t>
      </w:r>
    </w:p>
    <w:p>
      <w:pPr>
        <w:pStyle w:val="Normal"/>
        <w:spacing w:lineRule="auto" w:line="276"/>
        <w:ind w:firstLine="851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0"/>
        <w:gridCol w:w="1417"/>
        <w:gridCol w:w="1418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1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7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1417"/>
        <w:gridCol w:w="1418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ые поступления, все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420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4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5805,6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всего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9" w:leader="none"/>
              </w:tabs>
              <w:spacing w:lineRule="auto" w:line="276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4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5805,6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) дотации бюджетам субъектов Российской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3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500,7</w:t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б) субсидии бюджетам бюджетной систем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ссийской Федерации (меж</w:t>
              <w:softHyphen/>
              <w:t>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1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31908,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в) субвенции бюджетам субъектов Российс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едерации*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58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9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28804,7</w:t>
            </w:r>
          </w:p>
        </w:tc>
      </w:tr>
      <w:tr>
        <w:trPr>
          <w:trHeight w:val="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111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) 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107" w:right="-111" w:hanging="0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сумма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91,6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количество ви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7" w:right="-111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щая сумма поступлений из республиканского бюджета на 2022 год составляет 420 592,5 тыс. рублей, в том числе: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тация на выравнивание бюджетной обеспеченности –91227,3тыс.  рублей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дотации бюджетам муниципальных районов на поддержку мер по обеспечению сбалансированности бюджетов – 148,6 тыс. рублей;</w:t>
      </w:r>
    </w:p>
    <w:p>
      <w:pPr>
        <w:pStyle w:val="Normal"/>
        <w:spacing w:lineRule="auto" w:line="276"/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субсидии – 2331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бвенции – 305897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межбюджетные трансферты-25356,9 тыс. рублей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Объем безвозмездных поступлений из республиканского бюджета в форме дотаций, субсидий и иных межбюджетных трансфертов будет уточнен соответственно распределению межбюджетных трансфертов, предусмотренному проектом республиканского закона о республиканском бюджете, а также в ходе исполнения местного бюджета после их распределения соответствующими правовыми актами.</w:t>
      </w:r>
    </w:p>
    <w:p>
      <w:pPr>
        <w:pStyle w:val="ConsPlusTitle"/>
        <w:widowControl w:val="false"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Расходы местного бюджета</w:t>
      </w:r>
    </w:p>
    <w:p>
      <w:pPr>
        <w:pStyle w:val="NormalANX"/>
        <w:widowControl w:val="false"/>
        <w:spacing w:lineRule="auto" w:line="276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Общие подходы к формированию объема </w:t>
        <w:br/>
        <w:t xml:space="preserve">и структуры расходов местного бюджета </w:t>
      </w:r>
    </w:p>
    <w:p>
      <w:pPr>
        <w:pStyle w:val="NormalANX"/>
        <w:widowControl w:val="false"/>
        <w:spacing w:lineRule="auto" w:line="276" w:before="0" w:after="0"/>
        <w:ind w:hanging="0"/>
        <w:jc w:val="left"/>
        <w:rPr>
          <w:szCs w:val="28"/>
        </w:rPr>
      </w:pPr>
      <w:r>
        <w:rPr>
          <w:szCs w:val="28"/>
        </w:rPr>
        <w:tab/>
        <w:t>Общий объем расходов местного бюджета Чаа-Хольского кожууна на 2022 год прогнозируется в сумме 472552,4 тыс. рублей, в плановом периоде на 2023 год- 473306,2 тыс. рублей, на 2024 год – 487118,6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объема и структуры расходов местного бюджета на 2022 год осуществлялось исходя из следующих основных подход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ение «майских» Указов Президента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всех социальных обязательств перед граждан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поручений Главы Республики Ты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в разрезе разделов классификации расходов местного бюджета на 2022 год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6"/>
        <w:gridCol w:w="992"/>
        <w:gridCol w:w="1276"/>
        <w:gridCol w:w="992"/>
        <w:gridCol w:w="1276"/>
        <w:gridCol w:w="992"/>
      </w:tblGrid>
      <w:tr>
        <w:trPr>
          <w:tblHeader w:val="true"/>
          <w:trHeight w:val="2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1год 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закона н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 xml:space="preserve">к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оценке 2021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закона на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>к проекту на 2021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закона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 xml:space="preserve">  </w:t>
            </w:r>
            <w:r>
              <w:rPr/>
              <w:t>к проекту на 2022 год, %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75"/>
        <w:gridCol w:w="1276"/>
        <w:gridCol w:w="992"/>
        <w:gridCol w:w="1276"/>
        <w:gridCol w:w="992"/>
        <w:gridCol w:w="1276"/>
        <w:gridCol w:w="992"/>
      </w:tblGrid>
      <w:tr>
        <w:trPr>
          <w:tblHeader w:val="true"/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=3/2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6=5/3*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8=7/5*100</w:t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Всего расходов,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88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725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73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87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41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28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28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2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9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9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9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9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7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59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09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20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2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6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80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79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82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разование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116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15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12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214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36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77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37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427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58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524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60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719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ежбюджетные трансферты общего характера бюджетам муниципальных образ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07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9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9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89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2022 год запланированы бюджетные ассигнования в объеме 472552,4 тыс. рублей, или 90,1 % к плану на 2023 год, на 2024 год – 487118,6 тыс. рублей, или 93,7 % к объему планируемых бюджетных ассигнований на 2022 год, на 2024 год – 355609,4 тыс. рублей, или 99,97 % к объему планируемых бюджетных ассигнований на 2023 год.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ные расходы планируются на 2022 год в сумме 472552,4 тыс. рублей, на 2023 год – 473306,2 тыс. рублей, на 2024 год -487118,6 тыс.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, осуществляемые </w:t>
        <w:br/>
        <w:t>в рамках муниципальных программ Чаа-Хольского кожуун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пределение расходов местного бюджета в рамках муниципальных программ Чаа-Хольского кожууна представлено как отдельные приложения в составе проекта бюджета (приложения 13, 14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еречнем муниципальных программ Чаа-Хольского кожууна, утвержденным распоряжением председателя администрации Чаа-Хольского кожууна от 12 ноября 2019 года № 573 "Об утверждении перечня муниципальных программ Чаа-Хольского кожууна"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На реализацию 24 муниципальных программ Чаа-Хольского кожууна предусмотрено на 2022 год 299774,1 тыс. рублей или 63,4 % от общего объема расходов местного бюджета, на 2023 год – 297788,6 тыс. рублей, на 2024 год – 304331,5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ходы местного бюджета в разрезе муниципальных программ Чаа-Хольского кожууна на 2022 год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3146"/>
        <w:gridCol w:w="1559"/>
        <w:gridCol w:w="1560"/>
        <w:gridCol w:w="1559"/>
        <w:gridCol w:w="1559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 год*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977"/>
        <w:gridCol w:w="1701"/>
        <w:gridCol w:w="1560"/>
        <w:gridCol w:w="1559"/>
        <w:gridCol w:w="1559"/>
      </w:tblGrid>
      <w:tr>
        <w:trPr>
          <w:tblHeader w:val="true"/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Социальная поддержка граждан и семьям с деть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3,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жилищно-коммунального хозяй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Развитие сельского хозяйства и регулирования рынков сельхоз. продукции, сырья и продовольств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-норма жиз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Предупреждение и борьба с социально значимыми заболева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,8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и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8,9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еступлений и иных правонару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и нау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12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Поддержка и развитие малого и средне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и финан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мельно-имущественных отно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Осуществл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3,3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2019-2021г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упная сре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Обеспечение пожарной безопасности и защиты населения, территорий муниципального района «Чаа-Хольский кожуун» от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Основные направления реализации государственной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рхивного д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программа по преодолению бед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Комплексное развитие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 xml:space="preserve">Развитие территориального общественного самоуправления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sz w:val="28"/>
                <w:szCs w:val="28"/>
              </w:rPr>
              <w:t>Профилактика безнадзорности правонарушений несовершеннолетних в Чаа-Хольском кожуу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7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7" w:right="113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 97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3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  <w:br/>
        <w:t>"Развитие образования и науки"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на реализацию муниципальной программы предусмотрены бюджетные ассигнования на 2022 год – 182164 тыс. рублей, на 2023 год – 178498,3 тыс. рублей, на 2023 год – 186912,7 </w:t>
      </w:r>
      <w:r>
        <w:rPr>
          <w:spacing w:val="-4"/>
          <w:sz w:val="28"/>
          <w:szCs w:val="28"/>
        </w:rPr>
        <w:t xml:space="preserve">тыс. рублей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ы бюджетных ассигнований на реализацию муниципальной программы на 2022 год будут уточнены после распределения средств республиканского бюджета. 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венций бюджетам Чаа-Хольского кожууна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– 2294,5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енсацию расходов на оплату жилых помещений, отопления и освещения педагогическим работникам государственных образовательных организаций, проживающим и работающим в сельских населенных пунктах, рабочих поселках на территории Чаа-Хольского кожууна – 483,2 тыс. рублей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"Социальная поддержка граждан и семьям с детьми"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на реализацию муниципальной программы предусмотрены бюджетные ассигнования на 2022 год в сумме 34554,1 тыс. </w:t>
      </w:r>
      <w:r>
        <w:rPr>
          <w:spacing w:val="-4"/>
          <w:sz w:val="28"/>
          <w:szCs w:val="28"/>
        </w:rPr>
        <w:t xml:space="preserve">рублей, на 2023 год – 39645,2 тыс. рублей, на 2024 год –42453,8 тыс. рублей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ы бюджетных ассигнований на 2022 год на реализацию муниципальной программы будут уточнены после распределения средств республиканского бюджета. 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едоставление мер социальной поддержки ветеранам труда, труженикам тыла – 2600,3 тыс. рублей,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субсидии на оплату жилья и коммунальных услуг гражданам в случае, если их расходы на оплату жилого помещения и коммунальных услуг превышают максимально допустимую долю собственных расходов семьи (22 %), – 1549,3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озмещение затрат, связанных с погребением (социальное пособие на погребение, единовременная материальная помощь на погребение малоимущих, возмещение затрат, связанных с погребением реабилитированных лиц), – 215,0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лату ежемесячных пособий на первого ребенка, рожденного с 1 января 2018 года, в соответствии с Федеральным законом от 28.12.2017 г №418-ФЗ – 23058,7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части затрат на транспортировку угля граждан, проживающих в труднодоступных населенных пунктах – 408,9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реализацию полномочий по назначению и выплате ежемесячного пособия на ребенка – 4297,6 тыс. рубле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  <w:br/>
        <w:t>"Развитие культуры и туризма"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е на реализацию муниципальной программы предусмотрены бюджетные ассигнования на 2022 год в сумме 63157,5 тыс. рублей, на 2023 год – 58537 тыс. рублей, на 2024 год – 52498,9 тыс. рублей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программа «Развитие культурно-досуговой деятельности Чаа-Хольского кожууна на 2021-2023 годы»  15477,6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программа «Развитие библиотечного дела в Чаа-Хольском кожууне на 2021-2023годы» 10368,4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программа «Обеспечение первичных мер пожарной безопасности в учреждениях культуры и искусства в Чаа-Хольском кожууне на 2021-2023 годы</w:t>
      </w:r>
      <w:r>
        <w:rPr>
          <w:sz w:val="28"/>
          <w:szCs w:val="28"/>
          <w:highlight w:val="yellow"/>
        </w:rPr>
        <w:t xml:space="preserve">» </w:t>
      </w:r>
      <w:r>
        <w:rPr>
          <w:sz w:val="28"/>
          <w:szCs w:val="28"/>
        </w:rPr>
        <w:t>273,2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дпрограмма «Развитие искусства и поддержка юных дарований Чаа-Хольского кожууна» 16330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программа «Повышение эффективности управления финансами системы культуры в бюджетных учреждениях Чаа-Хольского кожууна Республики Тыва на 2021-2023 годы» 15738,3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Чаа-Хольского кожууна </w:t>
        <w:br/>
        <w:t>"Спорт- норма жизни"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бюджете на реализацию муниципальной программы </w:t>
      </w:r>
      <w:r>
        <w:rPr>
          <w:spacing w:val="-6"/>
          <w:sz w:val="28"/>
          <w:szCs w:val="28"/>
        </w:rPr>
        <w:t>предусмотрены бюджетные ассигнования на 2022 год в сумме 1409 тыс. рублей, на 2023 год –</w:t>
      </w:r>
      <w:r>
        <w:rPr>
          <w:sz w:val="28"/>
          <w:szCs w:val="28"/>
        </w:rPr>
        <w:t xml:space="preserve"> 1009,0 тыс. рублей, на 2024 год – 1009,0 тыс. рублей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"Профилактика преступлений и иных правонарушений»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pacing w:val="-2"/>
          <w:sz w:val="28"/>
          <w:szCs w:val="28"/>
        </w:rPr>
        <w:t>В бюджете на реализацию муниципальной программы предусмотрены бюджетные ассигнования на 2022 год –  225 тыс. рублей, на 2023 год – 225</w:t>
      </w:r>
      <w:r>
        <w:rPr>
          <w:sz w:val="28"/>
          <w:szCs w:val="28"/>
        </w:rPr>
        <w:t xml:space="preserve"> тыс. рублей, на 2024 год – 225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2 год на реализацию муниципальной программы предусмотрены бюджетные ассигнования по следующим мероприятия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а осуществление деятельности по профилактике социально опасных форм поведения граждан в части проведения мероприятий по выявлению фактов незаконного оборота наркотических средств, уничтожению дикорастущих и незаконно культивируемых растений, содержащих наркотические веществ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/>
      </w:pPr>
      <w:r>
        <w:rPr>
          <w:sz w:val="28"/>
          <w:szCs w:val="28"/>
        </w:rPr>
        <w:t>" Предупреждение и борьба с социально значимыми заболеваниями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В бюджете на реализацию муниципальной программы предусмотрены бюджетные ассигнования на 2022 год –  600,0 тыс. рублей, на 2023 год – 6</w:t>
      </w:r>
      <w:r>
        <w:rPr>
          <w:sz w:val="28"/>
          <w:szCs w:val="28"/>
        </w:rPr>
        <w:t>00,0 тыс. рублей, на 2024 год – 600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2 год на реализацию муниципальной программы предусмотрены бюджетные ассигнования по следующим мероприятия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профилактику заболеваний по туберкулезу, раковых заболеваний, на приобретение вакцин и </w:t>
      </w:r>
      <w:r>
        <w:rPr>
          <w:sz w:val="28"/>
          <w:szCs w:val="28"/>
        </w:rPr>
        <w:t>на профилактику и устранение последствий распространения новой коронавирусной инфек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"Развитие сельского хозяйства и регулирование рынков </w:t>
        <w:br/>
        <w:t>сельскохозяйственной продукции, сырья и продовольствия"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В бюджете на реализацию муниципальной программы предусмотрены бюджетные ассигнования на 2022 год в сумме </w:t>
      </w:r>
      <w:r>
        <w:rPr>
          <w:sz w:val="28"/>
          <w:szCs w:val="28"/>
        </w:rPr>
        <w:t>225,7</w:t>
      </w:r>
      <w:r>
        <w:rPr>
          <w:iCs/>
          <w:sz w:val="28"/>
          <w:szCs w:val="28"/>
        </w:rPr>
        <w:t xml:space="preserve"> тыс. рублей, на 2023 год – 214,2 тыс. рублей, на 2024 год – 216,3 тыс. рублей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2 год на реализацию муниципальной программы предусмотрены бюджетные ассигнования по следующим мероприятия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развитие малых форм хозяйствования в агропромышленном комплексе, включая развитие семейных животноводческих ферм, поддержку начинающих фермеров и сельскохозяйственных потребительских кооперативов.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/>
      </w:pPr>
      <w:r>
        <w:rPr>
          <w:sz w:val="28"/>
          <w:szCs w:val="28"/>
        </w:rPr>
        <w:t>Муниципальная программа Чаа-Хольского кожууна</w:t>
        <w:br/>
        <w:t>"Управление муниципальными финансами Чаа-Хольского кожууна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В бюджете на реализацию муниципальной программы предусмотрены бюджетные ассигнования на 2022 год в сумме 20,0 тыс.   рублей, на 2023 год – 20,0 тыс.  рублей, на 2024 год – 20,0 тыс. рублей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Объемы бюджетных ассигнований на реализацию государственной программы определены с учетом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финансовой поддержки при выполнении органами местного самоуправления полномочий при составлении проектов местных бюджетов и (или) исполнения местных бюджетов.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  <w:br/>
        <w:t>"Основные направления реализации государственной молодежной политики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В бюджете на реализацию муниципальной программы предусмотрены бюджетные ассигнования на 2022 год в сумме 80,0 тыс. рублей, на 2023 год – 80 тыс.  рублей, на 2024 год – 80,0 тыс. рублей. 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Чаа-Хольского кожууна</w:t>
        <w:br/>
        <w:t>"Развитие архивного дела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В бюджете на реализацию муниципальной программы предусмотрены бюджетные ассигнования на 2022 год в сумме 80 тыс. рублей, на 2023 год – 80,0 тыс.  рублей, на 2024 год – 80,0 тыс. рублей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Объемы бюджетных ассигнований на реализацию государственной программы определены с учетом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лучшения условий хранения, комплектования, учета и использования документов архивного фонда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ом предусматривается распределение дотации на выравнивание бюджетной обеспеченности муниципальных образований (приложения 12–13), 1 вида субвенций (приложения 14 и 15), 1 видов субсидий (приложения 16 и 17)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фонда финансовой поддержки муниципальных образований рассчитан на основании методик, утвержденного решением Хурала представителей Чаа-Хольского кожууна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Межбюджетные трансферты бюджетам муниципальных образований Чаа-Хольского кожууна характеризуются следующим. Дотации на выравнивание бюджетной обеспеченности поселений на 2022 год – 4957,2 тыс. рублей, на 2023 год – 4724,1 тыс. рублей, на 2024 год –4687,2 тыс. рублей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администрации Чаа-Хольского кожууна                                           </w:t>
        <w:tab/>
        <w:t>К.В. Монгуш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Arial Unicode MS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Основной текст (7)"/>
    <w:qFormat/>
    <w:rPr>
      <w:b/>
      <w:bCs/>
      <w:sz w:val="28"/>
      <w:szCs w:val="28"/>
      <w:shd w:fill="FFFFFF" w:val="clear"/>
    </w:rPr>
  </w:style>
  <w:style w:type="character" w:styleId="71">
    <w:name w:val="Основной текст (7) + Не полужирный"/>
    <w:qFormat/>
    <w:rPr/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3">
    <w:name w:val="Основной текст (3)"/>
    <w:qFormat/>
    <w:rPr>
      <w:sz w:val="28"/>
      <w:szCs w:val="28"/>
      <w:shd w:fill="FFFFFF" w:val="clear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2">
    <w:name w:val="Красная строка 2 Знак"/>
    <w:qFormat/>
    <w:rPr>
      <w:sz w:val="28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текст 1 Знак"/>
    <w:qFormat/>
    <w:rPr>
      <w:sz w:val="24"/>
      <w:szCs w:val="24"/>
      <w:lang w:val="ru-RU" w:bidi="ar-SA"/>
    </w:rPr>
  </w:style>
  <w:style w:type="character" w:styleId="Style19">
    <w:name w:val="Текст сноски Знак"/>
    <w:basedOn w:val="Style11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1" w:before="360" w:after="240"/>
      <w:ind w:firstLine="720"/>
      <w:jc w:val="both"/>
    </w:pPr>
    <w:rPr>
      <w:rFonts w:eastAsia="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13">
    <w:name w:val="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01"/>
      <w:ind w:firstLine="700"/>
      <w:jc w:val="both"/>
    </w:pPr>
    <w:rPr>
      <w:b/>
      <w:bCs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54" w:before="180" w:after="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Стиль ЭЭГ + полужирный"/>
    <w:basedOn w:val="Normal"/>
    <w:qFormat/>
    <w:pPr>
      <w:spacing w:lineRule="auto" w:line="360"/>
      <w:ind w:firstLine="720"/>
      <w:jc w:val="both"/>
    </w:pPr>
    <w:rPr>
      <w:b/>
      <w:bCs/>
    </w:rPr>
  </w:style>
  <w:style w:type="paragraph" w:styleId="14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2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9">
    <w:name w:val="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08" w:before="0" w:after="300"/>
    </w:pPr>
    <w:rPr>
      <w:sz w:val="27"/>
      <w:szCs w:val="27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4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3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3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Мой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47:00Z</dcterms:created>
  <dc:creator>Минфин</dc:creator>
  <dc:description/>
  <cp:keywords/>
  <dc:language>en-US</dc:language>
  <cp:lastModifiedBy>User</cp:lastModifiedBy>
  <cp:lastPrinted>2021-11-15T11:04:00Z</cp:lastPrinted>
  <dcterms:modified xsi:type="dcterms:W3CDTF">2021-11-15T04:04:00Z</dcterms:modified>
  <cp:revision>75</cp:revision>
  <dc:subject/>
  <dc:title/>
</cp:coreProperties>
</file>