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 xml:space="preserve">Проект                                              </w:t>
      </w:r>
    </w:p>
    <w:p>
      <w:pPr>
        <w:pStyle w:val="Normal"/>
        <w:ind w:right="-87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101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УМОН КЫЗЫЛ-ДАГСКИЙ                                  КЫЗЫЛ-ДАГ СУМУЗУНУН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«__» ______ 2022г. 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Кызыл-Даг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Хурала представителей сельского поселения «Сумон Кызыл-Дагский Чаа-Хольского кожууна» от 15 декабря 2021 года № 60 «О бюджете сельского поселения «Сумон Кызыл-Дагский Чаа-Хольского кожууна Республики Тыва» на 2022 год и на плановый период 2023 и 2024 годов»</w:t>
      </w:r>
    </w:p>
    <w:p>
      <w:pPr>
        <w:pStyle w:val="ConsTitle"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11"/>
      <w:bookmarkStart w:id="1" w:name="P11"/>
      <w:bookmarkEnd w:id="1"/>
    </w:p>
    <w:p>
      <w:pPr>
        <w:pStyle w:val="ConsTitle"/>
        <w:numPr>
          <w:ilvl w:val="0"/>
          <w:numId w:val="0"/>
        </w:numPr>
        <w:ind w:right="-1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Бюджетным кодексом Российской Федерации Хурал представителей сельского поселения «Сумон Кызыл-Дагский Чаа-Хольского кожууна Республики Тыва» </w:t>
      </w:r>
    </w:p>
    <w:p>
      <w:pPr>
        <w:pStyle w:val="ConsTitle"/>
        <w:numPr>
          <w:ilvl w:val="0"/>
          <w:numId w:val="0"/>
        </w:numPr>
        <w:ind w:right="-1" w:firstLine="708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Хурала представителей сельского поселения «Сумон Кызыл-Дагский Чаа-Хольского кожууна Республики Тыва» от 15 декабря 2021 г. № 60 «О бюджете сельского поселения «Сумон Кызыл-Дагский Чаа-Хольского кожууна Республики Тыва» на 2022 год и на плановый период 2023 и 2024 годов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36"/>
      <w:bookmarkStart w:id="3" w:name="P36"/>
      <w:bookmarkEnd w:id="3"/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 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ключить абзац 3 полностью пункта 3 статьи 7.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ах Хурала представителей Чаа-Хольского кожууна и обнародовать на информационных стендах сельского поселения «Сумон Кызыл-Дагский Чаа-Хольского кожууна Республики Тыва»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подписания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-председатель Хурала представителе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С Кызыл-Дагский Чаа-Хольского кожууна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ыва</w:t>
        <w:tab/>
        <w:tab/>
        <w:tab/>
        <w:tab/>
        <w:t xml:space="preserve">                                           А. Ойба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42:00Z</dcterms:created>
  <dc:creator>Ошкулуг Айлана Арменовна</dc:creator>
  <dc:description/>
  <cp:keywords/>
  <dc:language>en-US</dc:language>
  <cp:lastModifiedBy>ХУРАЛ</cp:lastModifiedBy>
  <cp:lastPrinted>2022-03-22T12:02:00Z</cp:lastPrinted>
  <dcterms:modified xsi:type="dcterms:W3CDTF">2022-03-28T09:17:00Z</dcterms:modified>
  <cp:revision>37</cp:revision>
  <dc:subject/>
  <dc:title/>
</cp:coreProperties>
</file>