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4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066800" cy="10160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Проект</w:t>
      </w:r>
    </w:p>
    <w:p>
      <w:pPr>
        <w:pStyle w:val="Normal"/>
        <w:ind w:right="-874" w:hanging="0"/>
        <w:jc w:val="center"/>
        <w:rPr>
          <w:color w:val="003366"/>
        </w:rPr>
      </w:pPr>
      <w:r>
        <w:rPr>
          <w:color w:val="003366"/>
        </w:rPr>
      </w:r>
    </w:p>
    <w:p>
      <w:pPr>
        <w:pStyle w:val="Normal"/>
        <w:ind w:right="-874" w:hanging="0"/>
        <w:jc w:val="both"/>
        <w:rPr/>
      </w:pPr>
      <w:r>
        <w:rPr/>
        <w:t xml:space="preserve">             </w:t>
      </w:r>
      <w:r>
        <w:rPr>
          <w:b/>
          <w:bCs/>
        </w:rPr>
        <w:t xml:space="preserve">РЕСПУБЛИКА  ТЫВА                                           ТЫВА  РЕСПУБЛИКА                                          </w:t>
      </w:r>
    </w:p>
    <w:p>
      <w:pPr>
        <w:pStyle w:val="Normal"/>
        <w:ind w:right="-874" w:hanging="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ХУРАЛ ПРЕДСТАВИТЕЛЕЙ                                ЧАА-ХОЛ КОЖУУННУН                                  </w:t>
      </w:r>
    </w:p>
    <w:p>
      <w:pPr>
        <w:pStyle w:val="Normal"/>
        <w:pBdr>
          <w:bottom w:val="single" w:sz="6" w:space="1" w:color="000000"/>
        </w:pBdr>
        <w:ind w:right="-874" w:hanging="0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ЧАА-ХОЛЬСКОГО КОЖУУНА                        ТОЛЭЭЛЕКЧИЛЕР ХУРАЛЫ                          </w:t>
      </w:r>
    </w:p>
    <w:p>
      <w:pPr>
        <w:pStyle w:val="Normal"/>
        <w:ind w:right="-8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7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__» __________ 202__г. </w:t>
        <w:tab/>
        <w:tab/>
        <w:tab/>
        <w:tab/>
        <w:tab/>
        <w:tab/>
        <w:tab/>
        <w:t xml:space="preserve">  № ___ </w:t>
      </w:r>
    </w:p>
    <w:p>
      <w:pPr>
        <w:pStyle w:val="Normal"/>
        <w:ind w:right="-8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Чаа-Холь</w:t>
      </w:r>
    </w:p>
    <w:p>
      <w:pPr>
        <w:pStyle w:val="Normal"/>
        <w:ind w:right="-69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бюджета муниципального района «Чаа-Хольский кожуун Республики Тыва» на 2024 год и на плановый период </w:t>
      </w:r>
    </w:p>
    <w:p>
      <w:pPr>
        <w:pStyle w:val="ConsTitle"/>
        <w:numPr>
          <w:ilvl w:val="0"/>
          <w:numId w:val="0"/>
        </w:numPr>
        <w:ind w:right="-694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025 и 2026 го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Title"/>
        <w:numPr>
          <w:ilvl w:val="0"/>
          <w:numId w:val="0"/>
        </w:numPr>
        <w:ind w:right="-1" w:firstLine="708"/>
        <w:jc w:val="both"/>
        <w:outlineLvl w:val="0"/>
        <w:rPr/>
      </w:pPr>
      <w:bookmarkStart w:id="0" w:name="P11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Руководствуясь Бюджетным кодексом Российской Федерации, Налоговым кодексом Российской Федерации, статьей 7 Положения «О бюджетном процессе в Чаа-Хольском кожууне Республики Тыва», рассмотрев материалы бюджета муниципального района «Чаа-Хольский кожуун Республики Тыва» на 2024 год и на плановый период 2025 и 2026 годов, Хурал представителей Чаа-Хольского кожууна Республики Тыва РЕШИ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709"/>
        <w:jc w:val="both"/>
        <w:rPr/>
      </w:pPr>
      <w:bookmarkStart w:id="1" w:name="P36"/>
      <w:bookmarkEnd w:id="1"/>
      <w:r>
        <w:rPr>
          <w:rFonts w:cs="Times New Roman" w:ascii="Times New Roman" w:hAnsi="Times New Roman"/>
          <w:sz w:val="28"/>
          <w:szCs w:val="28"/>
        </w:rPr>
        <w:t>Статья 1. Основные характеристики бюджета муниципального района «Чаа-Хольский кожуун Республики Тыва» на 2024 год и на плановый период 2025 и 2026 год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района «Чаа-Хольский кожуун Республики Тыва» (далее - бюджет Чаа-Хольского кожууна) на 2024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Чаа-Хольского кожууна в сумме 448 687,4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Чаа-Хольского кожууна в сумме 448 687,4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Чаа-Хольского кожууна в сумме 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бюджета Чаа-Хольского кожууна на 2024 год согласно приложению 1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Чаа-Хольского кожууна на 2025 год и на 2026 год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Чаа-Хольского кожууна на 2025 год в сумме 579 788,4 тыс. рублей, на 202 год в сумме 578 499,7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Чаа-Хольского кожууна на 2025 год в сумме 579 788,4 тыс. рублей, в том числе условно утвержденные расходы в сумме 14 494,7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щий объем расходов бюджета Чаа-Хольского кожууна на 2026 год в сумме 578 499,7 тыс. рублей, в том числе условно утвержденные расходы в сумме  28924,9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ефицит бюджета Чаа-Хольского кожууна на 2025 год в сумме 0,0 тыс. рублей, на 2026 год в сумме 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сточники внутреннего финансирования дефицита бюджета Чаа-Хольского кожууна на плановый период 2025 и 2026 годов согласно приложению 2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2. Доходы бюджета Чаа-Хольского кожууна на 2024 год и плановый период 2025 и 2026 год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соответствии с пунктом 2 статьи 184.1 Бюджетного кодекса Российской Федерации утвердить нормативы распределения доходов между бюджетами Чаа-Хольского кожууна и сельских поселений Чаа-Хольского кожууна Республики Тыва на 2024 год и на плановый период 2025 и 2026 годов согласно приложению 3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в составе бюджета Чаа-Хольского кожууна учитываются поступления доходов, в том числе безвозмездные поступления, получаемые из республиканского бюджета, на 2024 год согласно приложению 4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в составе бюджета Чаа-Хольского кожууна учитываются поступления доходов, в том числе безвозмездные поступления, получаемые из республиканского бюджета, на плановый период 2025 и 2026 годов согласно приложению 5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редства в валюте Российской Федерации, полученные муниципальными учреждениями от приносящей доход деятельности, учитываются на лицевых счетах, открытых им в территориальных органах Федерального казначейства, и расходуются муниципальными учреждениями в соответствии с генеральными разрешениями, оформленными главными распорядителями (распорядителями) средств местного бюджета в установленном Финансовым управлением администрации Чаа-Хольского кожууна (далее – Финансовое управление) порядке, и сметами доходов и расходов по приносящей доход деятельности, утвержденными в порядке, определенном главными распорядителями средств местного бюджета, в ведении которых находится бюджетное учреждение, в пределах средств, утвержденных настоящим Решением. Средства, полученные от приносящей доход деятельности, не могут направляться муниципальными учреждениями на создание других организаций, покупку бумаг и размещаться на депозиты в кредитных организаци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редства в валюте Российской Федерации, поступающие во временное распоряжение бюджетных учреждений Чаа-Хольского кожууна в соответствии с законодательными и иными нормативными правовыми актами Российской Федерации, Республики Тыва, учитываются на лицевых счетах, открытых им в территориальных органах Федерального казначейства по Республике Тыва, в порядке, установленном Федеральным казначейством, или в учреждениях Центрального банка Российской Федерации и кредитных организациях, в порядке, установленном Центральным банк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3. Бюджетные ассигнования бюджета Чаа-Хольского кожууна на 2024 год и на плановый период 2025 и 2026 год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бщий объем бюджетных ассигнований на исполнение публичных нормативных обязательст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4 год в сумме 14309,2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25 год в сумме 11878,8 тыс. рублей и на 2026 год в сумме 11717,8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Чаа-Хольского кожууна Республики Тыва и непрограммным направлениям деятельности), группам видов расходов классификации расходов бюдж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Чаа-Хольского кожууна:</w:t>
      </w:r>
    </w:p>
    <w:p>
      <w:pPr>
        <w:pStyle w:val="ConsPlusNormal"/>
        <w:ind w:firstLine="709"/>
        <w:jc w:val="both"/>
        <w:rPr/>
      </w:pPr>
      <w:bookmarkStart w:id="2" w:name="P56"/>
      <w:bookmarkEnd w:id="2"/>
      <w:r>
        <w:rPr>
          <w:rFonts w:cs="Times New Roman" w:ascii="Times New Roman" w:hAnsi="Times New Roman"/>
          <w:sz w:val="28"/>
          <w:szCs w:val="28"/>
        </w:rPr>
        <w:t>1) на 2024 год согласно приложению 6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5 и 2026 годов согласно приложению 7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распределение бюджетных ассигнований на осуществление бюджетных инвестиций и предоставление бюджетным и автономным учреждениям, муниципальным унитарным предприятиям субсидий на осуществление капитальных вложений в объекты муниципальной собственности Чаа-Хольского кожууна Республики Тыва, софинансирование капитальных вложений которых осуществляется за счет межбюджетных субсидий из федерального бюджета и республиканского бюджета (за исключением строительства и реконструкции автомобильных дорог общего пользования регионального значения и искусственных сооружений на них за счет средств Дорожного фонда Чаа-Хольского кожууна Республики Тыва), на 2024 год согласно приложению 8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ведомственную структуру расходов бюджета Чаа-Хольского кожуу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4 год согласно приложению 9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5 и 2026 годов согласно приложению 10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распределение бюджетных ассигнований по целевым статьям (муниципальным программам Чаа-Хольского кожууна Республики Тыва), группам видов расходов, разделам, подразделам классификации расходов бюджета Чаа-Хольского кожуу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4 год согласно приложению 11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5 и 2026 годов согласно приложению 12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, что в 2024 году и на плановый период 2025 и 2026 годов за счет средств бюджета Чаа-Хольского кожууна оказываются муниципальные услуги (выполняются работы) в соответствии с перечнем, объемом муниципальных услуг (работ) и нормативами финансовых затрат (стоимостью) муниципальных услуг (работ), утвержденными органами местного самоуправления Чаа-Хольского кожууна Республики Тыва. Оказание муниципальных услуг (выполнение работ) осуществляется в соответствии с муниципальным заданием, сформированным в порядке, установленном Администрацией Чаа-Хольского кожууна Республики Тыва (далее – Администрация кожуун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69"/>
      <w:bookmarkStart w:id="4" w:name="P69"/>
      <w:bookmarkEnd w:id="4"/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4. Особенности использования бюджетных ассигнований по обеспечению деятельности органов местного самоуправления Республики Тыва и муниципальных учрежде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ы местного самоуправления Чаа-Хольского кожууна Республики Тыва не вправе принимать решения, приводящие к увеличению численности муниципальных служащих и работников муниципальных казенных учрежд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органам местного самоуправления сельских поселений Чаа-Хольского кожууна Республики Тыва не принимать решения, приводящие к увеличению численности муниципальных служащих и работников муниципальных казенных учреж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5. Бюджетные инвестиции в объекты капитального строительства муниципальной собственности Чаа-Хольского кожууна Республики Тыв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бюджетные инвестиции в объекты капитального строительства муниципальной собственности Чаа-Хольского кожууна Республики Тыва в форме капитальных вложений в основные средства муниципальных учреждений и муниципальных унитарных предприятий осуществляются в порядке, установленном Администрацией кожуу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6. Субсидии юридическим лицам (за исключением субсидий муниципальным учреждениям), индивидуальным предпринимателям, физическим лицам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в 2024 году и на плановый период 2025 и 2026 годов из бюджета Чаа-Хольского кожууна субсидии юридическим лицам, не являющимся государственными, муниципальными учреждениями, индивидуальным предпринимателям, физическим лицам - производителям товаров, работ и услуг - предоставляются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 в порядке, установленном Администрацией кожуу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тегории и (или) критерии отбора юридических лиц (за исключением государственных, муниципальных учреждений), индивидуальных предпринимателей, физических лиц - производителей товаров, работ, услуг, имеющих право на получение субсидий, - цели, порядок определения размера субсидий, условия и порядок предоставления субсидий, порядок возврата субсидий в бюджет Чаа-Хольского кожууна в случае нарушения условий, установленных при их предоставлении, порядок возврата в текущем финансовом году получателем субсидии остатков субсидии, не использованных в отчетном финансовом году, в случаях, предусмотренных соглашениями (договорами) о предоставлении субсидий, 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и их получателем утверждаются Администрацией кожуу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7. Межбюджетные трансферты бюджетам сельских поселений Чаа-Хольского кожууна Республики Тыв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составе расходов бюджета Чаа-Хольского кожууна распределение межбюджетных трансфертов бюджетам сельских поселений Чаа-Хольского кожууна Республики Тыва на 2024 год и на плановый период 2025 и 2026 годов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тации на выравнивание бюджетной обеспеченности сельских поселений Чаа-Хольского кожууна Республики Тыва согласно приложению 13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таций на поддержку мер по обеспеченности сбалансированности бюджетов сельских поселений Чаа-Хольского кожууна Республики Тыва согласно приложению 14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убвенций бюджетам сельских поселений Чаа-Хольского кожууна Республики Тыва согласно приложению 15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ых межбюджетных трансфертов бюджетам сельских поселений Чаа-Хольского кожууна Республики Тыва согласно приложению 16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убсидии бюджетам сельских поселений Чаа-Хольского кожууна Республики Тыва согласно приложению 17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оставить право Администрации кожууна предоставлять иные межбюджетные трансферты бюджетам сельских поселений Чаа-Хольского кожууна Республики Тыва в случае распределения из вышестоящих бюджетов бюджетной системы Российской Федерации иных межбюджетных трансфертов для дальнейшей их передачи бюджетам сельских поселений Чаа-Хольского кожууна Республики Ты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bookmarkStart w:id="5" w:name="P103"/>
      <w:bookmarkEnd w:id="5"/>
      <w:r>
        <w:rPr>
          <w:rFonts w:cs="Times New Roman" w:ascii="Times New Roman" w:hAnsi="Times New Roman"/>
          <w:sz w:val="28"/>
          <w:szCs w:val="28"/>
        </w:rPr>
        <w:t>Статья 8. Особенности распределения и предоставления межбюджетных трансфертов бюджетам сельских поселений Чаа-Хольского кожууна Республики Тыв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 критерии выравнивания финансовых возможностей сельских поселений по осуществлению органами местного самоуправления полномочий по решению вопросов местного значения на 2024 год и на плановый период 2025 и 2026 годов согласно методике расчета и распределения дотаций на выравнивание бюджетной обеспеченности поселений из районного фонда финансовой поддержки поселени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в 2024 году и плановом периоде 2025 и 2026 годов предоставление межбюджетных трансфертов (за исключением субвенций) местным бюджетам осуществляется при условии заключения органами местного самоуправления муниципальных образований соглашений с Финансовым управлением о мерах по повышению эффективности использования бюджетных средств и увеличению поступлений налоговых и неналоговых доходов местных бюдже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не использованные в текущем финансовом году остатки межбюджетных трансфертов, полученные местными бюджетами из бюджета Чаа-Хольского кожууна в форме субсидий, субвенций и иных межбюджетных трансфертов, имеющих целевое назначение, подлежат возврату в бюджет Чаа-Хольского кожууна в течение первых 15 рабочих дней после окончания финансового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оответствии с решением главного администратора бюджетных средств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местного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лучае, если неиспользованный остаток межбюджетных трансфертов, полученных в форме субсидий, субвенций и иных межбюджетных трансфертов, имеющих целевое назначение, не перечислен в доход бюджета Чаа-Хольского кожууна, указанные средства подлежат взысканию в доход бюджета Чаа-Хольского кожууна в порядке, определяемом Финансовым управлением с соблюдением общих требований, установленных Министерством финансов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, что при нарушении сроков возврата и (или) использовании не по целевому назначению средств бюджета Чаа-Хольского кожууна, предоставленных на возвратной основе бюджетам сельских поселений, суммы средств, подлежащие перечислению в бюджет Чаа-Хольского кожууна, включая проценты, штрафы и пени, взыскиваются путем обращения взыскания за счет дотаций бюджету сельского поселения из бюджета Чаа-Хольского кожууна, а также за счет отчислений от федеральных и региональных налогов и сборов, налогов, предусмотренных специальными налоговыми режимами, подлежащих зачислению в местный бюдж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тановить, что при использовании не по целевому назначению средств бюджета Чаа-Хольского кожууна, предоставленных на безвозвратной основе бюджетам сельских поселений, суммы средств, использованные не по целевому назначению, взыскиваются в соответствии с бюджетным законодательством Российской Федерации и нормативными правовыми актами Республики Тыва, Чаа-Хольского кожууна Республики Ты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, что в 2024 году главные распорядители средств бюджета Чаа-Хольского кожууна вправе передать Управлению Федерального казначейства по Республике Тыва полномочия получателя средств бюджета Чаа-Хольского кожууна по перечислению межбюджетных трансфертов, предоставляемых из бюджета Чаа-Хольского кожууна бюджетам сельских поселений в форме субвенций и иных межбюджетных трансфертов, имеющих целевое назначение, в пределах суммы, необходимой для оплаты денежных обязательств по расходам получателей средств бюджета сельских поселений, источником финансового обеспечения которых являются данные межбюджетные трансферты, в порядке, установленном Федеральным казначей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9. Предоставление бюджетных кредитов в 2024 году и плановом периоде 2025 и 2026 год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ания, условия предоставления, использования и возврата бюджетных кредитов устанавливаются правовыми актами Хурала представителей Чаа-Хольского кожууна и принимаемыми в соответствии с ними правовыми актами Администрации кожуун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Утвердить программу предоставления (использования, возврата) из бюджета Чаа-Хольского кожууна бюджетам сельских поселений бюджетных кредитов в текущем финансовом году согласно приложению 18 к настоящему Решению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случае, если предоставленные бюджетам сельских поселений из бюджета Чаа-Хольского кожууна бюджетные кредиты не погашены в установленные сроки, остаток непогашенного кредита, включая проценты, штрафы и пени, взыскивается за счет дотаций бюджетам сельских поселений из бюджета Чаа-Хольского кожууна, а также за счет доходов от федеральных налогов и сборов, налогов, предусмотренных специальными налоговыми режимами, региональных налогов, подлежащих зачислению в бюджеты сельских поселений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я кожууна уполномочена от имени Чаа-Хольского кожууна привлекать бюджетный кредит на частичное погашение дефици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, что Администрация кожууна вправе провести реструктуризацию обязательств (задолженности) по бюджетным кредитам, предоставленным для частичного покрытия дефицитов местных бюджетов, путем частичного списания (сокращения) суммы основного дол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условия и порядок проведения реструктуризации обязательств (задолженности) сельских поселений Чаа-Хольского кожууна Республики Тыва устанавливаются Администрацией кожуу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0. Муниципальные внутренние заимствования Чаа-Хольского кожууна Республики Тыва и муниципальный внутренний долг Чаа-Хольского кожууна Республики Тыв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внутренних заимствований Чаа-Хольского кожууна Республики Тыва на 2024 год и на плановый период 2025 и 2026 годов согласно приложению 19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е управление от имени Чаа-Хольского кожууна осуществлять муниципальные внутренние заимствования в объеме, установленном Программой муниципальных внутренних заимствований Чаа-Хольского кожууна Республики Тыва, если иное не предусмотрено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верхний предел внутреннего долга Чаа-Хольского кожууна Республики Тыва, в том числе по муниципальным гарантиям Чаа-Хольского кожууна Республики Тыва на 1 января 2024 года в сумме 0,0 тыс. рублей, на 1 января 2025 года в сумме 0,0 тыс. рублей и на 1 января 2026 года в сумме 0,0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едельный объем муниципального долга Чаа-Хольского кожууна Республики Тыва на 2024 год не должен превышать 0,0 тыс. рублей, на 2025 год – 0,0 тыс. рублей, на 2026 год – 0,0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в составе расходов бюджета Чаа-Хольского кожууна бюджетные ассигнования на обслуживание муниципального долга Чаа-Хольского кожууна Республики Тыв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2024 году в сумме 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2025 году в сумме 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2026 году в сумме 0,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1. Предоставление муниципальных гарантий Чаа-Хольского кожууна Республики Тыва в валюте Российской Федерац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2024 году и на плановый период 2025 и 2026 годов муниципальные гарантии Чаа-Хольского кожууна Республики Тыва не предоставляю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2. Резервный фонд Администрации Чаа-Хольского кожууна Республики Тыв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расходной части бюджета Чаа-Хольского кожууна предусматривается резервный фонд Администрации кожууна на 2024 год в сумме 650,0 тыс. рублей, на 2025 год в сумме 650,0 тыс. рублей, на 2026 год в сумме 650,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3. Дорожный фонд Чаа-Хольского кожууна Республики Тыв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Чаа-Хольского кожууна Республики Тыва на 2024 год в сумме 1609,0 тыс. рублей, на 2025 год в сумме 1625,0 тыс. рублей, на 2026 год в сумме 1637,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4. Особенности исполнения бюджета Чаа-Хольского кожууна на 2024 год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не использованные по состоянию на 1 января 2024 года остатки межбюджетных трансфертов, предоставленных из бюджета Чаа-Хольского кожууна бюджетам сельских поселений Чаа-Хольского кожууна Республики Тыва в форме субвенций и иных межбюджетных трансфертов, имеющих целевое назначение, подлежат возврату в бюджет Чаа-Хольского кожууна в течение первых 15 рабочих дней 2024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я кожууна вправе в случае отклонения поступлений совокупных доходов в бюджет Чаа-Хольского кожууна против сумм, установленных статьями 1 и 2 настоящего Закона, привлекать кредиты кредитных организаций и бюджетные кредиты для покрытия временных кассовых разрывов, возникающих при исполнении бюджета Чаа-Хольского кожууна, в порядке, предусмотренном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в 2024 году и на плановый период 2025 и 2026 годов в целях исполнения бюджета Чаа-Хольского кожууна право привлекать из федерального бюджета бюджетные кредиты на пополнение остатков средств на счетах кожуунного бюджета в соответствии со статьей 93.6 Бюджетного кодекса Российской Федерации в порядке, предусмотренном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заключения договора о предоставлении бюджетного кредита на пополнение остатков средств на счетах бюджета от имени Чаа-Хольского кожууна Республики Тыва предоставить Администрации кожуу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значейское сопровождение осуществляется в отношении следующих средств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асчетов по муниципальным контрактам о поставке товаров, выполнении работ, оказании услуг, заключаемым на сумму более 3 млн. рубле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убсидии юридическим лицам, индивидуальным предпринимателям, предоставляемые из бюджета, источником финансового обеспечения которых являются межбюджетные трансферты, имеющие целевое назначение, предоставляемые из республиканско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инансовое управление вправе с последующим внесением изменений в настоящее Решен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представлению главных распорядителей средств бюджета Чаа-Хольского кожууна при изменении исходных показателей, используемых для расчета субвенций, вносить изменения в объемы субвенций в пределах общего объема средств, выделяемых бюджету Чаа-Хольского кожуу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Решение на официальном сайте Администрации кожууна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5. Порядок вступления в силу настоящего Реш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4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Чаа-Хольского кожууна</w:t>
      </w:r>
    </w:p>
    <w:p>
      <w:pPr>
        <w:pStyle w:val="ConsPlus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публики Тыва</w:t>
        <w:tab/>
        <w:tab/>
        <w:tab/>
        <w:tab/>
        <w:t xml:space="preserve">              А.М. Чамба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4:42:00Z</dcterms:created>
  <dc:creator>Ошкулуг Айлана Арменовна</dc:creator>
  <dc:description/>
  <cp:keywords/>
  <dc:language>en-US</dc:language>
  <cp:lastModifiedBy>User</cp:lastModifiedBy>
  <cp:lastPrinted>2023-11-14T17:52:00Z</cp:lastPrinted>
  <dcterms:modified xsi:type="dcterms:W3CDTF">2023-11-14T11:04:00Z</dcterms:modified>
  <cp:revision>39</cp:revision>
  <dc:subject/>
  <dc:title/>
</cp:coreProperties>
</file>