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color w:val="003366"/>
        </w:rPr>
      </w:pPr>
      <w:r>
        <w:rPr/>
        <w:drawing>
          <wp:inline distT="0" distB="0" distL="0" distR="0">
            <wp:extent cx="1085850" cy="1028700"/>
            <wp:effectExtent l="0" t="0" r="0" b="0"/>
            <wp:docPr id="1" name="TV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V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УРАЛ ПРЕДСТАВИТЕЛЕЙ СЕЛЬСКОГО ПОСЕЛЕНИЯ СУМ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А-ХОЛЬСКИЙ ЧАА-ХОЛЬСКОГО КОЖУУНА РЕСПУБЛИКИ Т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ВА РЕСПУБЛИКАНЫН ЧАА-ХОЛЬ КОЖУУННУН ЧАА-ХОЛ СУМУЗУНУ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ЭЭЛЕКЧИЛЕР ХУРАЛ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95" w:leader="none"/>
        </w:tabs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</w:t>
        <w:tab/>
      </w:r>
      <w:r>
        <w:rPr>
          <w:bCs/>
          <w:sz w:val="28"/>
          <w:szCs w:val="28"/>
        </w:rPr>
        <w:t>«_»____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аа-Х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сумон Чаа-Хольский Чаа-Хольского кожууна Республики Тыв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6 месяцев 2022 год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и рассмотрев материалы об  исполнении бюджета сельского поселения сумон Чаа-Хольский Чаа-Хольского кожууна за 6 месяцев 2022 года,   руководствуясь Бюджетным кодексом Российской Федерации, Положением о бюджетном процессе в сельском поселении сумон Чаа-Хольский Чаа-Хольского кожууна Республики Тыва, Уставом сельского поселения сумон Чаа-Хольский Чаа-Хольского кожууна,   Хурал представителей сельского поселения «Сумон Чаа-Хольский Чаа-Хольского кожууна  Республики Тыва»  РЕШИЛ: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илагаемый отчет об  исполнении бюджета сельского поселения сумон Чаа-Хольский Чаа-Хольского кожууна Республики Тыва за  6 месяцев  2022 года.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разместить на официальном сайте Чаа-Хольского кожууна Республики Тыва и обнародовать на информационных стендах администрации  Чаа-Хольского кожууна Республики Тыва.</w:t>
      </w:r>
      <w:r>
        <w:rPr>
          <w:sz w:val="28"/>
          <w:szCs w:val="28"/>
        </w:rPr>
        <w:t xml:space="preserve">  </w:t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умон Чаа-Хольский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»                                        Б.Чаш-оол</w:t>
      </w:r>
    </w:p>
    <w:p>
      <w:pPr>
        <w:pStyle w:val="Normal"/>
        <w:jc w:val="center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ОБ ИСПОЛНЕНИИ ЗА 6 месяце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2г СЕЛЬСКОГО ПОСЕЛЕНИЯ СУМ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А-ХОЛЬСКИЙ ЧАА-ХО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ЖУУНА РТ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04:00Z</dcterms:created>
  <dc:creator>Пользователь</dc:creator>
  <dc:description/>
  <cp:keywords/>
  <dc:language>en-US</dc:language>
  <cp:lastModifiedBy>Rosa</cp:lastModifiedBy>
  <cp:lastPrinted>2021-06-03T15:11:00Z</cp:lastPrinted>
  <dcterms:modified xsi:type="dcterms:W3CDTF">2022-10-03T02:57:00Z</dcterms:modified>
  <cp:revision>42</cp:revision>
  <dc:subject/>
  <dc:title/>
</cp:coreProperties>
</file>