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сельского поселения сумона Чаа-Холь Чаа-Хольского кожууна 6 месяцев  202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Бюджет сумона был принят Решением сессии Местного Хурала представителей  Чаа-Хольского сумона №60 от «09» декабр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6 месяцев  2022 года бюджет сельского поселения сумона Чаа-Холь  Чаа-Хольского кожууна исполнен по доходам в сумме 745,4 тыс. рублей при плане 762,0 тыс.рублей, что составило 98,0 процентов от пла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ственные доходы за 6 месяцев 2022 года  поступили в сумме 745,4 тыс. рублей при плане 762,0 тыс.рублей или 92,0 процента. Основную часть налоговых доходов бюджета сумона Чаа-Холь составляет налог на доходы физ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ступлениям  </w:t>
      </w:r>
      <w:r>
        <w:rPr>
          <w:b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составляет 367,0 тыс. рублей при плане 360,0 тыс. рублей, по сравнению с АППГ на 14,1 тыс. рублей больше. </w:t>
      </w: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поступило в сумме 10,6 тыс.рублей при плане 9,0 тыс. рублей по сравнению с АППГ на 26,1 тыс.рублей меньше. </w:t>
      </w:r>
      <w:r>
        <w:rPr>
          <w:b/>
          <w:sz w:val="28"/>
          <w:szCs w:val="28"/>
        </w:rPr>
        <w:t>Налог на имущество</w:t>
      </w:r>
      <w:r>
        <w:rPr>
          <w:sz w:val="28"/>
          <w:szCs w:val="28"/>
        </w:rPr>
        <w:t xml:space="preserve"> физических лиц поступило в сумме  тыс. рублей при плане 27,0 тыс., рублей по сравнению с АППГ на 12,0 тыс. рублей меньше, </w:t>
      </w: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 300,4  тыс.рублей при плане 319,0 тыс. рублей, по сравнению с АППГ на 10,3 тыс.рублей больш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 (работ</w:t>
      </w:r>
      <w:r>
        <w:rPr>
          <w:sz w:val="28"/>
          <w:szCs w:val="28"/>
        </w:rPr>
        <w:t xml:space="preserve">) поступило в сумме 26,2 тыс.рублей при плане 20,0 тыс.рублей  . </w:t>
      </w:r>
      <w:r>
        <w:rPr>
          <w:b/>
          <w:sz w:val="28"/>
          <w:szCs w:val="28"/>
        </w:rPr>
        <w:t>Прочие неналоговые доходы</w:t>
      </w:r>
      <w:r>
        <w:rPr>
          <w:sz w:val="28"/>
          <w:szCs w:val="28"/>
        </w:rPr>
        <w:t xml:space="preserve">  поступили в сумме 12,0 тыс.рублей при плане 27,0 тыс.рублей или 44,0%, по сравнению с предыдущим периодом на 12,0 тыс. рублей меньше, к прочим неналоговым доходам относятся: самообложение со двора, за справки который выписывает администрация кожуу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план доходов за 6 месяцев 2022 г выполнен на 98,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ab/>
        <w:t>Главный специалист: Санчай-оол Р.В</w:t>
      </w:r>
    </w:p>
    <w:sectPr>
      <w:type w:val="nextPage"/>
      <w:pgSz w:w="11906" w:h="16838"/>
      <w:pgMar w:left="90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2">
    <w:name w:val="Красная строка 2"/>
    <w:basedOn w:val="TextBodyIndent"/>
    <w:qFormat/>
    <w:pPr>
      <w:tabs>
        <w:tab w:val="clear" w:pos="8647"/>
      </w:tabs>
      <w:ind w:right="0" w:firstLine="851"/>
    </w:pPr>
    <w:rPr>
      <w:kern w:val="0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Consnormal0">
    <w:name w:val="consnormal0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05:00Z</dcterms:created>
  <dc:creator>1</dc:creator>
  <dc:description/>
  <cp:keywords/>
  <dc:language>en-US</dc:language>
  <cp:lastModifiedBy>Rosa</cp:lastModifiedBy>
  <cp:lastPrinted>2021-06-03T13:02:00Z</cp:lastPrinted>
  <dcterms:modified xsi:type="dcterms:W3CDTF">2022-10-03T03:28:00Z</dcterms:modified>
  <cp:revision>203</cp:revision>
  <dc:subject/>
  <dc:title>Информация об исполнении бюджета сельского поселения сумона Чаа-Холь Чаа-Хольского кожууна за  девять месяцев  2010 года</dc:title>
</cp:coreProperties>
</file>