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 w:val="26"/>
          <w:szCs w:val="26"/>
        </w:rPr>
      </w:pPr>
      <w:r>
        <w:object w:dxaOrig="238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3.95pt;width:63.25pt;height:6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2375162" r:id="rId2"/>
        </w:object>
      </w:r>
      <w:r>
        <w:rPr>
          <w:sz w:val="26"/>
          <w:szCs w:val="26"/>
        </w:rPr>
        <w:t>проект</w:t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УРАЛ ПРЕДСТАВИТЕЛЕЙ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ОН ЧАА-ХОЛЬ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А-ХОЛЬСКОГО КОЖУУНА РЕСПУБЛИКИ Т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ЫВА РЕСПУБЛИКАНЫН ЧАА-ХОЛ КОЖУУННУ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А-ХОЛ СУМУЗУНУН ТОЛЭЭЛЕКЧИЛЕР ХУРАЛ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93345</wp:posOffset>
                </wp:positionV>
                <wp:extent cx="6334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т «___» _________ 2022г.                         с.Чаа-Холь                           </w:t>
        <w:tab/>
        <w:tab/>
        <w:tab/>
        <w:t>№__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документов «Корректировка генерального пла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равил землепользования и застройки сумона Чаа-Хольский Чаа-Хольского кожууна Республики Ты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before="120" w:after="0"/>
        <w:ind w:firstLine="567"/>
        <w:jc w:val="both"/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На основании Постановления Администрации Чаа-Хольского кожууна Республики Тыва от 18.03.2020г. № 91 «О необходимости корректировки Генерального плана и Правил землепользования и застройки сумона Чаа-Хольский Чаа-Хольского кожууна Республики Тыва»</w:t>
      </w:r>
      <w:r>
        <w:rPr>
          <w:b w:val="false"/>
          <w:bCs w:val="false"/>
          <w:sz w:val="26"/>
          <w:szCs w:val="26"/>
        </w:rPr>
        <w:t>, руководствуясь решением общественных обсуждений (протокол Публичных слушаний от 19.01.2022г. б/н) Хурал представителей сельского поселения сумона Чаа-Хольский Чаа-Хольского кожууна Республики Тыва РЕШИ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документы «Корректировка генерального плана и Правил землепользования и застройки сумона </w:t>
      </w:r>
      <w:r>
        <w:rPr>
          <w:bCs/>
          <w:sz w:val="26"/>
          <w:szCs w:val="26"/>
        </w:rPr>
        <w:t>Чаа-Хольский Чаа-Хольского</w:t>
      </w:r>
      <w:r>
        <w:rPr>
          <w:sz w:val="26"/>
          <w:szCs w:val="26"/>
        </w:rPr>
        <w:t xml:space="preserve"> кожууна Республики Тыва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на сайте Администрации Чаа-Хольского кожууна Республики Тыва, в муниципальной газете «___________________________________» и Федеральной государственной информационной системе Территориального планиров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– Председатель Хурала представителей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го поселения сумона Чаа-Хольский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Чаа-Хольского кожууна Республики Тыва                                                /Б.С. Чаш-оол/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докумен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рректировка Генерального плана и Правил землепользования и за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Чаа-Холь Чаа-Хольского кожууна Республика Тыва»</w:t>
      </w:r>
    </w:p>
    <w:p>
      <w:pPr>
        <w:pStyle w:val="Normal"/>
        <w:rPr/>
      </w:pPr>
      <w:r>
        <w:rPr/>
        <w:t xml:space="preserve">с. </w:t>
      </w:r>
      <w:r>
        <w:rPr>
          <w:u w:val="single"/>
        </w:rPr>
        <w:t xml:space="preserve">Чаа-Холь         </w:t>
      </w:r>
      <w:r>
        <w:rPr/>
        <w:t xml:space="preserve">                                                            </w:t>
        <w:tab/>
        <w:tab/>
        <w:t xml:space="preserve">          «19» января 202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>с. Чаа-Холь, Дом культуры, ул. Салчак Тока д. __</w:t>
      </w:r>
    </w:p>
    <w:p>
      <w:pPr>
        <w:pStyle w:val="Normal"/>
        <w:rPr>
          <w:b/>
          <w:b/>
        </w:rPr>
      </w:pPr>
      <w:r>
        <w:rPr>
          <w:b/>
        </w:rPr>
        <w:t xml:space="preserve">Время проведения: </w:t>
      </w:r>
      <w:r>
        <w:rPr/>
        <w:t>19</w:t>
      </w:r>
      <w:r>
        <w:rPr>
          <w:bCs/>
        </w:rPr>
        <w:t>.01.2022г.,</w:t>
      </w:r>
      <w:r>
        <w:rPr>
          <w:b/>
        </w:rPr>
        <w:t xml:space="preserve"> </w:t>
      </w:r>
      <w:r>
        <w:rPr/>
        <w:t>начало 14:00, окончание 16:00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СЛУШАНИЙ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согласование документов территориального планирования и градостроительного зонирования «Корректировка Генерального плана и Правил землепользования и застройки с. Чаа-Холь Чаа-Хольского кожууна Республики Тыва», разработанного проектной организацией ООО «Проектная мастерская АРХАТ» (ОГРН 1131719001182) по Договорам № 2 от 24.01.2021г. и №7 от 02.08.2021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УЧАСТНИКИ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з-оол Радж Зызыл-оолович</w:t>
      </w:r>
      <w:r>
        <w:rPr>
          <w:rFonts w:cs="Times New Roman" w:ascii="Times New Roman" w:hAnsi="Times New Roman"/>
          <w:sz w:val="24"/>
          <w:szCs w:val="24"/>
        </w:rPr>
        <w:t xml:space="preserve"> – Председатель комиссии (Председатель администрации Чаа-Хольского кожууна),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оржак Алла Алексеевна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ь председателя комиссии (Заместитель председателя по экономике администрации Чаа-Хольского кожууна),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ндар Сергей Саман-оолович</w:t>
      </w:r>
      <w:r>
        <w:rPr>
          <w:rFonts w:cs="Times New Roman" w:ascii="Times New Roman" w:hAnsi="Times New Roman"/>
          <w:sz w:val="24"/>
          <w:szCs w:val="24"/>
        </w:rPr>
        <w:t xml:space="preserve"> – Член комиссии (Заместитель председателя по жизнеобеспечению администрации Чаа-Хольского кожууна),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гаандай Сайдаш Николаевич</w:t>
      </w:r>
      <w:r>
        <w:rPr>
          <w:rFonts w:cs="Times New Roman" w:ascii="Times New Roman" w:hAnsi="Times New Roman"/>
          <w:sz w:val="24"/>
          <w:szCs w:val="24"/>
        </w:rPr>
        <w:t xml:space="preserve"> – Член комиссии (Начальник отдела по архитектуре, строительству и ЖКХ администрации Чаа-Хольского кожууна),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мушку Аида Романовна</w:t>
      </w:r>
      <w:r>
        <w:rPr>
          <w:rFonts w:cs="Times New Roman" w:ascii="Times New Roman" w:hAnsi="Times New Roman"/>
          <w:sz w:val="24"/>
          <w:szCs w:val="24"/>
        </w:rPr>
        <w:t xml:space="preserve"> – Член комиссии (И.о. начальника отдела по земельным и имущественным отношениям администрации Чаа-Хольского кожууна),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ашпай Аляна Васильевна</w:t>
      </w:r>
      <w:r>
        <w:rPr>
          <w:rFonts w:cs="Times New Roman" w:ascii="Times New Roman" w:hAnsi="Times New Roman"/>
          <w:sz w:val="24"/>
          <w:szCs w:val="24"/>
        </w:rPr>
        <w:t xml:space="preserve"> – Секретарь комиссии,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ангыт-оол Чечен-оол Данилович</w:t>
      </w:r>
      <w:r>
        <w:rPr>
          <w:rFonts w:cs="Times New Roman" w:ascii="Times New Roman" w:hAnsi="Times New Roman"/>
          <w:sz w:val="24"/>
          <w:szCs w:val="24"/>
        </w:rPr>
        <w:t xml:space="preserve"> – Член комиссии (Начальник отдела по администрированию с. Чаа-Холь),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птан-оол Чойганмаа Владимировна</w:t>
      </w:r>
      <w:r>
        <w:rPr>
          <w:rFonts w:cs="Times New Roman" w:ascii="Times New Roman" w:hAnsi="Times New Roman"/>
          <w:sz w:val="24"/>
          <w:szCs w:val="24"/>
        </w:rPr>
        <w:t xml:space="preserve"> – Член комиссии (Заместитель председателя по социальной политике и взаимодействию с общественными организациями администрации Чаа-Хольского кожууна),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лчак Кежик Александрович</w:t>
      </w:r>
      <w:r>
        <w:rPr>
          <w:rFonts w:cs="Times New Roman" w:ascii="Times New Roman" w:hAnsi="Times New Roman"/>
          <w:sz w:val="24"/>
          <w:szCs w:val="24"/>
        </w:rPr>
        <w:t xml:space="preserve"> – Член комиссии (Начальник сельскохозяйственного отдела администрации Чаа-Хольского кожууна),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рбакай Владислав Станиславович</w:t>
      </w:r>
      <w:r>
        <w:rPr>
          <w:rFonts w:cs="Times New Roman" w:ascii="Times New Roman" w:hAnsi="Times New Roman"/>
          <w:sz w:val="24"/>
          <w:szCs w:val="24"/>
        </w:rPr>
        <w:t xml:space="preserve"> – Член комиссии (И.о. начальника отдела по делам молодёжи и спорта администрации Чаа-Хольского кожууна)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с. Чаа-Холь в количестве 150 чел.,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кым А.А. – Ген. директор ООО «Проектная мастерская АРХА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от 07.12.2021 г. № 638 «О </w:t>
      </w:r>
      <w:bookmarkStart w:id="0" w:name="_Hlk70037266"/>
      <w:r>
        <w:rPr>
          <w:rFonts w:cs="Times New Roman" w:ascii="Times New Roman" w:hAnsi="Times New Roman"/>
          <w:sz w:val="24"/>
          <w:szCs w:val="24"/>
        </w:rPr>
        <w:t>необходимости корректировки Генерального плана и Правил землепользования и застройки с. Чаа-Холь Чаа-Хольского кожууна</w:t>
      </w:r>
      <w:bookmarkEnd w:id="0"/>
      <w:r>
        <w:rPr>
          <w:rFonts w:cs="Times New Roman" w:ascii="Times New Roman" w:hAnsi="Times New Roman"/>
          <w:sz w:val="24"/>
          <w:szCs w:val="24"/>
        </w:rPr>
        <w:t>»,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о создании комиссии от 08.12.2021 г. № 439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о предмету слушаний вопросов, предложений и замечаний участников Публичных слушаний, заинтересованных органов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ИЛИ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з-оол Р.К - (председатель комиссии) – Между Администрацией и ООО «Проектная мастерская АРХАТ» ранее был заключен договор на корректировку Генерального плана и Правил землепользования и застройки (ПЗЗ) в целях </w:t>
      </w:r>
      <w:bookmarkStart w:id="1" w:name="_Hlk70037355"/>
      <w:r>
        <w:rPr>
          <w:rFonts w:cs="Times New Roman" w:ascii="Times New Roman" w:hAnsi="Times New Roman"/>
          <w:sz w:val="24"/>
          <w:szCs w:val="24"/>
        </w:rPr>
        <w:t>приведения указанных документов в соответствие с современными требованиями действующего законодательства в области градостроительства и землеустройства</w:t>
      </w:r>
      <w:bookmarkEnd w:id="1"/>
      <w:r>
        <w:rPr>
          <w:rFonts w:cs="Times New Roman" w:ascii="Times New Roman" w:hAnsi="Times New Roman"/>
          <w:sz w:val="24"/>
          <w:szCs w:val="24"/>
        </w:rPr>
        <w:t>, а также корректировки планируемого развития с учетом фактического освоения земель. Районной и поселковой администрацией собраны исходные данные и переданы исполнителю. В настоящее время проектной организацией работы выполнены, необходимо принять решение о согласовании или направлении на доработку при наличии предложений или замечаний по итогам данных Публичных слушаний.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Генерального плана и Правил землепользования и застройки с. Чаа-Холь Чаа-Хольского кожууна Республики Тыва - После согласования и утверждения материалы будут опубликованы на сайте администрации и во ФГИС ТП (федеральная государственная информационная система территориального планирования). Впоследствии, на основании утвержденных ПЗЗ, администрацией будут разработаны Карты (планы) границ населенного пункта и территориальных зон в целях исключения иного использования земельных участков согласно видам и параметрам разрешенного строительства в рамках одной территориальной зоны.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кым А.А. (проектная организация) – Согласно исходных данных нашими специалистами проведены работы по текстовому и графическому отображению в согласуемых документах сведений о границах и основных показателях существующих и планируемых площадных и линейных объектов федерального, регионального и местного значения в границах населенного пункта и муниципального образования, по разработке материалов по обоснованию, положений по территориальному планированию, также проведены работы по привязке к вышестоящим документам более высокого уровня.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государственных технических регламентов, региональными и местными нормативами градостроительного проектирования, планируемые объекты приняты с учетом расчетных показателей минимально допустимого уровня обеспеченности объектами регионального и местного значения, а также максимально допустимого уровня территориальной доступности, санитарно-защитных зон и иных ограничений застройки. Работы выполнены в подробном масштабе в местной системе координат по космоснимкам по причине отсутствия инженерно-геодезических изысканий, а также в специализированной программе согласно Приказа Минэкономразвития России от 09.01.2018г. №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г. №793» с отображением атрибутивных данных об объектах. 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планомерного и устойчивого развития, охватывающего различные стороны жизнедеятельности населенного пункта на 20 лет, прошу Вас согласовать Генплан и ПЗЗ.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проект «Корректировка Генерального плана и Правил землепользования и застройки с. Чаа-Холь Чаа-Хольского кожууна Республики Тыва»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голосования: «ЗА» - 150 чел., «ПРОТИВ» - 0 чел.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ть  </w:t>
      </w:r>
      <w:bookmarkStart w:id="2" w:name="_Hlk70037975"/>
      <w:r>
        <w:rPr>
          <w:rFonts w:cs="Times New Roman" w:ascii="Times New Roman" w:hAnsi="Times New Roman"/>
          <w:sz w:val="24"/>
          <w:szCs w:val="24"/>
        </w:rPr>
        <w:t>документы территориального планирования и градостроительного зонирования «</w:t>
      </w:r>
      <w:bookmarkStart w:id="3" w:name="_Hlk70037540"/>
      <w:r>
        <w:rPr>
          <w:rFonts w:cs="Times New Roman" w:ascii="Times New Roman" w:hAnsi="Times New Roman"/>
          <w:sz w:val="24"/>
          <w:szCs w:val="24"/>
        </w:rPr>
        <w:t>Корректировка Генерального плана и Правил землепользования и застройки с. Чаа-Холь Чаа-Хольского кожууна Республики Тыва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», </w:t>
      </w:r>
      <w:bookmarkEnd w:id="2"/>
      <w:r>
        <w:rPr>
          <w:rFonts w:cs="Times New Roman" w:ascii="Times New Roman" w:hAnsi="Times New Roman"/>
          <w:sz w:val="24"/>
          <w:szCs w:val="24"/>
        </w:rPr>
        <w:t>Администрации Чаа-Хольского кожууна</w:t>
      </w:r>
      <w:bookmarkStart w:id="4" w:name="_GoBack"/>
      <w:bookmarkEnd w:id="4"/>
      <w:r>
        <w:rPr>
          <w:rFonts w:cs="Times New Roman" w:ascii="Times New Roman" w:hAnsi="Times New Roman"/>
          <w:sz w:val="24"/>
          <w:szCs w:val="24"/>
        </w:rPr>
        <w:t xml:space="preserve"> направить в представительный орган местного самоуправления – Хурал представителей с. Чаа-Холь на согласование и утверждение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/ Баз-оол Р.К. /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/ Ооржак А.А. /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: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Карашпай А.В.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42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13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47:00Z</dcterms:created>
  <dc:creator>User</dc:creator>
  <dc:description/>
  <cp:keywords/>
  <dc:language>en-US</dc:language>
  <cp:lastModifiedBy>1</cp:lastModifiedBy>
  <cp:lastPrinted>2022-06-28T10:06:00Z</cp:lastPrinted>
  <dcterms:modified xsi:type="dcterms:W3CDTF">2022-06-28T03:07:00Z</dcterms:modified>
  <cp:revision>82</cp:revision>
  <dc:subject/>
  <dc:title>ОБ УТВЕРЖДЕНИИ ТАРИФОВ НА УСЛУГИ РЕДАКЦИИ ГАЗЕТЫ «ВЕСТИ КЫЗЫЛСКОГО КОЖУУНА»</dc:title>
</cp:coreProperties>
</file>