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5247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</w:rPr>
        <w:t>___</w:t>
      </w:r>
      <w:r>
        <w:rPr>
          <w:b/>
          <w:bCs/>
          <w:sz w:val="28"/>
          <w:szCs w:val="28"/>
        </w:rPr>
        <w:t xml:space="preserve">» ___________ 2025 года                                                 </w:t>
        <w:tab/>
        <w:tab/>
        <w:t xml:space="preserve">    № </w:t>
      </w:r>
      <w:r>
        <w:rPr>
          <w:b/>
          <w:bCs/>
          <w:sz w:val="28"/>
          <w:szCs w:val="28"/>
          <w:u w:val="single"/>
        </w:rPr>
        <w:t>___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района «Чаа-Хольский кожуун Республики Тыва» за 1 квартал 202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>Заслушав доклад и рассмотрев материалы об исполнении бюджета муниципального района «Чаа-Хольский кожуун Республики Тыва»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5 года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 xml:space="preserve">Принять прилагаемый Отчет об исполнении бюджета муниципального района «Чаа-Хольский кожуун Республики Тыва» з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квартал 202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Отчет об исполнении бюджета муниципального района «Чаа-Хольский кожуун Республики Тыва»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квартал 2025 года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Даваа Б.Н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>Х. М. Серен-Чими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16:00Z</dcterms:created>
  <dc:creator>МФ</dc:creator>
  <dc:description/>
  <cp:keywords/>
  <dc:language>en-US</dc:language>
  <cp:lastModifiedBy>User</cp:lastModifiedBy>
  <cp:lastPrinted>2024-12-02T15:20:00Z</cp:lastPrinted>
  <dcterms:modified xsi:type="dcterms:W3CDTF">2025-05-15T06:59:00Z</dcterms:modified>
  <cp:revision>14</cp:revision>
  <dc:subject/>
  <dc:title>Поступление налоговых и неналоговых доходов бюджетов муниципальных образований Республики Тыва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5B663ED5F445EBED0D33374BF897D_12</vt:lpwstr>
  </property>
  <property fmtid="{D5CDD505-2E9C-101B-9397-08002B2CF9AE}" pid="3" name="KSOProductBuildVer">
    <vt:lpwstr>1049-12.2.0.18607</vt:lpwstr>
  </property>
</Properties>
</file>