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028065" cy="83756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Т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А-ХОЛЬСКОГО КОЖУУ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ВА РЕСПУБЛИК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А-ХОЛ КОЖУУН ЧАГЫРГАЗ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___» ______________ 2025 г. №__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с. Чаа-Хо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Чаа-Хольский кожуун Республики Тыв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1 квартал 2025 г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 Администрация муниципального района «Чаа-Хольский кожуун Республики Тыва»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обрить прилагаемый Отчет об исполнении бюджета муниципального района «Чаа-Хольский кожуун Республики Тыва» за 1 квартал 2025 года.</w:t>
      </w:r>
    </w:p>
    <w:p>
      <w:pPr>
        <w:pStyle w:val="ListParagraph"/>
        <w:numPr>
          <w:ilvl w:val="0"/>
          <w:numId w:val="1"/>
        </w:numPr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Отчет об исполнении бюджета муниципального района «Чаа-Хольский кожуун Республики Тыва» за 1 квартал 2025 года в Хурал представителей Чаа-Хольского кожууна Республики Тыва и Контрольно-счетную палату Чаа-Хольского кожууна Республики Ты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а-Хольского кожууна                                                    </w:t>
        <w:tab/>
        <w:t>А.В.Одег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00" w:leader="none"/>
        </w:tabs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ДОБРЕН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Чаа-Хольского кожууна Республики Тыва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от _____________2025 г. № ____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Чаа-Хольский кожуун Республики Тыва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1 квартал 2025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Чаа-Холь</w:t>
      </w:r>
    </w:p>
    <w:p>
      <w:pPr>
        <w:pStyle w:val="Normal"/>
        <w:tabs>
          <w:tab w:val="clear" w:pos="709"/>
          <w:tab w:val="left" w:pos="900" w:leader="none"/>
        </w:tabs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5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6:52:00Z</dcterms:created>
  <dc:creator>User</dc:creator>
  <dc:description/>
  <cp:keywords/>
  <dc:language>en-US</dc:language>
  <cp:lastModifiedBy>User</cp:lastModifiedBy>
  <cp:lastPrinted>2024-11-01T16:04:00Z</cp:lastPrinted>
  <dcterms:modified xsi:type="dcterms:W3CDTF">2025-04-25T08:29:00Z</dcterms:modified>
  <cp:revision>7</cp:revision>
  <dc:subject/>
  <dc:title>РЕСПУБЛИКА Т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F76C783894454381897A5813F8793F_12</vt:lpwstr>
  </property>
  <property fmtid="{D5CDD505-2E9C-101B-9397-08002B2CF9AE}" pid="3" name="KSOProductBuildVer">
    <vt:lpwstr>1049-12.2.0.18607</vt:lpwstr>
  </property>
</Properties>
</file>