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одготовке к весенне-полевым работам</w:t>
      </w:r>
    </w:p>
    <w:p>
      <w:pPr>
        <w:pStyle w:val="Normal"/>
        <w:spacing w:before="0" w:after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Чаа-Хольского кожуу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предварительным данным в 2022 году прогноз посевных площадей составляет 4 910 га, по сравнению с прошлым годом (100 % или 4910 гектар в 2021 году)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ерновые культуры – 2 тыс. 897 гектаров (2897 га в 2021 году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кормовые культуры – 1 тыс. 906 гектаров (на уровне прошлого года 1 906 га в 2021 году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артофель – 28 гектаров (112 % к 2021 году или 25,0 г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вощные культуры – 7,2 гектара (125 %2021г.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 в 10-ти крестьянско-фермерских и 25-ти личных подсобных хозяйствах планируются посевные работы в следующих площадях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Личные подсобные хозяйства (население) – зерновые культуры на 117 гектаров, из них пшеница – 45, ячмень – 41, овес – 31. Кормовые культуры на 311 га, из них овес тоже   311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часть кормовых и зерновых культур будут посадить следующие крестьянско-фермерские хозяй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ФХ Балчый Орлана Болатовича: планируется произвести посев зерновых и кормовых культур 700 гектаров; закрытие влаги- 250 гектаров. </w:t>
      </w:r>
      <w:r>
        <w:rPr>
          <w:b/>
          <w:sz w:val="28"/>
          <w:szCs w:val="28"/>
        </w:rPr>
        <w:t xml:space="preserve">Собственные семена: </w:t>
      </w:r>
      <w:r>
        <w:rPr>
          <w:sz w:val="28"/>
          <w:szCs w:val="28"/>
        </w:rPr>
        <w:t xml:space="preserve">54 тонны. </w:t>
      </w:r>
      <w:r>
        <w:rPr>
          <w:b/>
          <w:sz w:val="28"/>
          <w:szCs w:val="28"/>
        </w:rPr>
        <w:t>Дополнительная потребность семян: 18 тонн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ая потребность семян: 72 тон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ФХ Бавуу Алдын-оола Михайловича –посев зерновых и кормовых культур на  1200 гектаров, закрытие влаги- 1000 гектаров; </w:t>
      </w:r>
      <w:r>
        <w:rPr>
          <w:b/>
          <w:sz w:val="28"/>
          <w:szCs w:val="28"/>
        </w:rPr>
        <w:t>Собственные семена 66 тонн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полнительная потребность семян: 114 тонн. Общая потребность семян: 180 тон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ФХ Олчанмай Геннадия Дашовича –посев зерновых и кормовых культур на  600 гектаров, закрытие влаги 200 гектаров;</w:t>
      </w:r>
      <w:r>
        <w:rPr>
          <w:b/>
          <w:sz w:val="28"/>
          <w:szCs w:val="28"/>
        </w:rPr>
        <w:t xml:space="preserve"> Общая потребность семян: 108 тон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потребность семян данных КФХ: 572 тонн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ые семена: 127.2 тонн. </w:t>
      </w:r>
    </w:p>
    <w:p>
      <w:pPr>
        <w:pStyle w:val="Normal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Заключены договора на поставку семя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 ООО «Ничкинское» в количестве 387 тонн, из них овес – 326 тонн, ячмень – 61 тонн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 ИП Санниковым М.А. в количестве 113 тонн пшен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ИП Рапана К.И. элитные семена в количестве 30 тон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числение денежных средств за приобретение семян.</w:t>
      </w:r>
      <w:r>
        <w:rPr>
          <w:sz w:val="28"/>
          <w:szCs w:val="28"/>
        </w:rPr>
        <w:t xml:space="preserve"> Финансовые средства перечислены поставщикам семенного материала в количестве 9228 т.р., 84,4 % процентов от общей суммы 10922 т.р. осталось оплатить 1694 т.р., в процентном соотношении 15,6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 ГКФХ Бавуу Аяс М. – зерновые культуры 54 тонн, в т.ч. элитные семена пшеницы заключен договор с ИП Рапана К.И. 30 тонн (23 т.р./тонн) 690 т.р. субсидировано 671 320,28 руб, оплачено 690 т.р., пшеница 54 тонн (16 тыс. т./тонн) 864 тыс.р. с ИП ГКФХ Санников М.А. оплачено 864 тыс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овые культуры заключен договор с ООО «Ничкинское» на 90 тонн (18 тыс.р./тонн) 1620 тыс. р. Субсидированно 529831 руб. Оплачено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 ГКФХ Бавуу Алдын-оол М. – зерновые культуры, заключен договор с ООО «Ничкинское» на 150 тонн (18 тыс.р./тонн), в т.ч. 34 тонн ячмень, 116 тонн овес. Субсидированно 1429753,72 руб. оплачено 1800 000 руб, осталось оплатить 900 0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 ГКФХ Байыр А.А. – зерновые культуры 54 тонн, в т.ч. 9 тонн пшеница, 9 тонн ячмень, 36 тонн овес. Субсидированно 518274 руб., кормовые культуры 18 тонн овес, субсидировано 90168 руб (Крайний север). Заключен договор с ИП ГКФХ Санников М.А. на 9 тонн пшеницы (16 тыс.р./тонн) оплачено 144 000 руб на 100%. А так же заключен договор с ООО «Ничкинское» 9 тонн ячмень (18 тыс.р./тонн), 54 тонн овес (18 тыс.р./тонн)  оплачено 1134000 рублей,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 ГКФХ Балчый О.Б. – зерновые культуры 18 тонн пшеницы (16 тыс.р/тонн) 288000 руб. Заключен договор с ИП ГКФХ Санников М.А. оплачено 288000 руб. 100%, а так же заключен договор с ООО «Ничкинское» на 54 тонн (18 тыс.р./тонн) 972000 руб., в т.ч. ячмень 18 тонн, овес 36 тонн. Оплачено 486000 руб. Осталось оплатить 4860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П ГКФХ Олчанмай Г.Д. – зерновые культуры 27 тонн пшеницы (16 тыс.р./тонн) 432000 руб. заключен договор с ИП ГКФХ Санников М.А., кормовые культуры 81 тонн, в т.ч. 18 тонн овес (18 тыс.р./тонн), 63 тонн ячмень(18 тыс.р./тонн) заключен договор с ООО «Ничкинское» на общую сумму 1458000 рублей. Оплачено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 ГКФХ Хунай-оол А.О. – зерновые культуры, пшеница 5 тонн (16 тыс.р./тонн) 80 000 руб., с ИП ГКФХ Санников М.А., кормовые культуры, овес 30 тонн (18 тыс.р./тонн) 540000 руб. с ООО «Ничкинское». По сегодняшний день денежные средства не внесены. Информация доведена о том, что если, субсидированные средства будут использованы не в целевом направлении то получатель несет ответственность за нарушение пунктов соглаш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Завоз семян. </w:t>
      </w:r>
      <w:r>
        <w:rPr>
          <w:sz w:val="28"/>
          <w:szCs w:val="28"/>
        </w:rPr>
        <w:t xml:space="preserve">Заключены договора на поставку семян с ООО «Ничкинское» в количестве 387 тонн, из них овес – 326 тонн, ячмень – 61 тонн и с ГКФХ Санниковым М.А. в количестве 113 тонн пшеницы. </w:t>
      </w:r>
      <w:r>
        <w:rPr>
          <w:b/>
          <w:sz w:val="28"/>
          <w:szCs w:val="28"/>
        </w:rPr>
        <w:t>Общая потребность семян данных КФХ: 637 тон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егодняшний день завезе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ФХ Бавуу А.М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0 тонн пшеницы элитных семян с ИП Рапана К.И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0 тонн семян овса с ООО «Ничкинско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9 тонн семян ячменя с ООО «Ничкинское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4 тонн пшеницы с ИП ГКФХ Санников М.А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ФХ Балчый О.Б.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18 тонн семян ячменя с ООО «Ничкинское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8 тонн пшеницы с ИП ГКФХ Санников М.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Х Олчанмай Г.Д.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 пшеницы с ИП ГКФХ Санников М.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Х Байыр А.А.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6 тонн овес с ООО «Ничкинское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 тонн ячмень с ООО «Ничкинское»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69 тонн. В процентном соотношении 42,2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весенне-полевых работ на территории кожууна зарегистрировано 50 тракторов, автомобилей – 18, плугов – 40, сеялок – 13, культиватора-2, посевной комплекс – 1, тяжелая борона – 14, катки - 3. Сельскохозяйственная техника находится в исправном состоянии, только дополнительно требуются расходные материалы: лемех, семяпроводы и т.д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Вспашка полей. </w:t>
      </w:r>
      <w:r>
        <w:rPr>
          <w:sz w:val="28"/>
          <w:szCs w:val="28"/>
        </w:rPr>
        <w:t>План посевных площадей составляет 4 910 га, по сравнению с прошлым годом (100 % или 4910 гектар в 2021 году)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ерновые культуры – 2 тыс. 897 гектаров (2897 га в 2021 году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кормовые культуры – 1 тыс. 906 гектаров (на уровне прошлого года 1 906 га в 2021 году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артофель – 28 гектаров (112 % к 2021 году или 25,0 г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вощные культуры – 7,2 гектара (125 %2021г.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егодняшний ден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пахано 230 га посевных площа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ГКФХ Бавуу А.М. и ГКФХ Хунай-оол А.О.) Двумя крестьянско-фермерскими хозяйствами   поданы заявки в  Фонд фермерского бизнеса Минсельхоза РТ для приобретения  удобр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дготовка паров.</w:t>
      </w:r>
      <w:r>
        <w:rPr>
          <w:sz w:val="28"/>
          <w:szCs w:val="28"/>
        </w:rPr>
        <w:t xml:space="preserve">  Подготовка низкопродуктивной пашни (чистых паров) была проведена на общей площади 2 тыс.100 гектаров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ИП ГКФХ Бавуу А.М. 1000 га в местечке «Доора-Тей» с. Шанч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ИП ГКФХ Байыр А.А. 400   гектар в местечке «Кожээлиг-Хову» с. Чаа-Хол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П ГКФХ Хунай-оол А.О. в местечке Ортен-Тей-Баары 250 гектар с. Ак-Дур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П ГКФХ Олчанмай Г. Д. в местечке «Суглуг-Ой» с. Шанчы 200 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П ГКФХ Балчый О.Б.  250 га в местечке «Боъш-Даг Баары» с. Шанч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сех сельхозпредприятиях Чаа-Хольского кожууна идет подработка семенного материала, 4 хозяйствами сданы семена в «Россельхозцентр» на проверку пригодности для посе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едитование. </w:t>
      </w:r>
      <w:r>
        <w:rPr>
          <w:sz w:val="28"/>
          <w:szCs w:val="28"/>
        </w:rPr>
        <w:t>Планирует взять кредит во время весенне-полевых работ на приобретение семян и горюче смазочных материалов Глава КФХ Хунай-оол А.О. и Глава КФХ Бавуу А.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Господдерж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е обеспечение (возмещение) части затрат на подготовку низкопродуктивной пашни (чистых паров) в районах Крайнего Севера и приравненных к ним местностях: 5 хозяй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финансовое обеспечение (возмещение) части затрат на приобретение семян кормовых культур, поставляемых в районы Крайнего Севера и приравненные к ним местности, с учетом затрат на доставку в 2022 году: 3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е обеспечение (возмещение) части затрат на проведение комплекса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 в 2022 году: 7 хозяй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финансовое обеспечение части затрат, направленных на обеспечение прироста собственного производства зерновых культур в 2022 году: 3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ном бюджете заложено 100 тыс. рублей для проведения весенне-полевых работ, в основном для ГСМ крестьянско-фермерских хозяйст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хозяйств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своевременно оплату и завоз семян в склады, обеспечить противопожарную безопасность до проведения посев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выполнить техническое обслуживание сельхоз техник, чтобы своевременно начать и закончить ВП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СХО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а-Хольского района                                                      Салчак К. А</w:t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200"/>
      <w:ind w:left="720" w:hanging="0"/>
    </w:pPr>
    <w:rPr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43:00Z</dcterms:created>
  <dc:creator>Admin</dc:creator>
  <dc:description/>
  <cp:keywords/>
  <dc:language>en-US</dc:language>
  <cp:lastModifiedBy>СХО</cp:lastModifiedBy>
  <cp:lastPrinted>2022-03-11T09:11:00Z</cp:lastPrinted>
  <dcterms:modified xsi:type="dcterms:W3CDTF">2022-05-16T10:47:00Z</dcterms:modified>
  <cp:revision>6</cp:revision>
  <dc:subject/>
  <dc:title/>
</cp:coreProperties>
</file>