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А-ХОЛЬСКОГО КОЖУУ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 КОЖУУН ЧАГЫРГ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______________ 2025 г. №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Чаа-Х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а-Хольский кожуун Республики Т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района «Чаа-Хольский кожуун Республики Тыва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илагаемый Отчет об исполнении бюджета муниципального района «Чаа-Хольский кожуун Республики Тыва» за 2024 год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муниципального района «Чаа-Хольский кожуун Республики Тыва» за 2024 год в Хурал представителей Чаа-Хольского кожууна Республики Тыва и Контрольно-счетную палату Чаа-Хольского кожууна Республики Т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а-Хольского кожууна                                                             </w:t>
        <w:tab/>
        <w:t>А.В. Одег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2025 г. № 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аа-Хольский кожуун Республики Тыв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а-Холь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User</dc:creator>
  <dc:description/>
  <cp:keywords/>
  <dc:language>en-US</dc:language>
  <cp:lastModifiedBy>User</cp:lastModifiedBy>
  <cp:lastPrinted>2024-11-01T16:04:00Z</cp:lastPrinted>
  <dcterms:modified xsi:type="dcterms:W3CDTF">2025-03-25T09:24:00Z</dcterms:modified>
  <cp:revision>7</cp:revision>
  <dc:subject/>
  <dc:title>РЕСПУБЛИКА Т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76C783894454381897A5813F8793F_12</vt:lpwstr>
  </property>
  <property fmtid="{D5CDD505-2E9C-101B-9397-08002B2CF9AE}" pid="3" name="KSOProductBuildVer">
    <vt:lpwstr>1049-12.2.0.18607</vt:lpwstr>
  </property>
</Properties>
</file>