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02806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Т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А-ХОЛЬСКОГО КОЖУУ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ВА РЕСПУБЛИК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А-ХОЛ КОЖУУН ЧАГЫРГА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___» октября 2022 г. №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с. Чаа-Хо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Чаа-Хольский кожуун Республики Ты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2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 Администрация муниципального района «Чаа-Хольский кожуун Республики Тыва»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брить прилагаемый Отчет об исполнении бюджета муниципального района «Чаа-Хольский кожуун Республики Тыва» за 9 месяцев 2022 года.</w:t>
      </w:r>
    </w:p>
    <w:p>
      <w:pPr>
        <w:pStyle w:val="ListParagraph"/>
        <w:numPr>
          <w:ilvl w:val="0"/>
          <w:numId w:val="1"/>
        </w:numPr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Отчет об исполнении бюджета муниципального района «Чаа-Хольский кожуун Республики Тыва» за 9 месяцев 2022 года в Хурал представителей Чаа-Хольского кожууна Республики Тыва и Контрольно-счетную палату Чаа-Хольского кожууна Республики Ты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а-Хольского кожууна                                                    </w:t>
        <w:tab/>
        <w:tab/>
        <w:t>Р.К.Баз-о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0" w:leader="none"/>
        </w:tabs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ДОБРЕН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Чаа-Хольского кожууна Республики Тыв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от _____________2022 г. № ____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Чаа-Хольский кожуун Республики Тыв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9 месяцев 2022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Чаа-Холь</w:t>
      </w:r>
    </w:p>
    <w:p>
      <w:pPr>
        <w:pStyle w:val="Normal"/>
        <w:tabs>
          <w:tab w:val="clear" w:pos="709"/>
          <w:tab w:val="left" w:pos="900" w:leader="none"/>
        </w:tabs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5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52:00Z</dcterms:created>
  <dc:creator>User</dc:creator>
  <dc:description/>
  <cp:keywords/>
  <dc:language>en-US</dc:language>
  <cp:lastModifiedBy>User</cp:lastModifiedBy>
  <cp:lastPrinted>2022-07-22T11:30:00Z</cp:lastPrinted>
  <dcterms:modified xsi:type="dcterms:W3CDTF">2022-10-19T10:46:00Z</dcterms:modified>
  <cp:revision>121</cp:revision>
  <dc:subject/>
  <dc:title>РЕСПУБЛИКА ТЫВА</dc:title>
</cp:coreProperties>
</file>