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ind w:right="141" w:hanging="0"/>
        <w:jc w:val="center"/>
        <w:rPr/>
      </w:pPr>
      <w:r>
        <w:rPr>
          <w:sz w:val="24"/>
          <w:szCs w:val="24"/>
        </w:rPr>
        <w:t>к проекту о внесении изменений в решение Хурала представителей Чаа-Хольского кожууна «Об утверждении бюджета муниципального района «Чаа-Хольский кожуун Республики Тыва» на 2022 год и на плановый период 2023 и 2024 годов»</w:t>
      </w:r>
    </w:p>
    <w:p>
      <w:pPr>
        <w:pStyle w:val="Normal"/>
        <w:tabs>
          <w:tab w:val="clear" w:pos="708"/>
          <w:tab w:val="left" w:pos="900" w:leader="none"/>
        </w:tabs>
        <w:ind w:right="-6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и причинами внесения изменений в бюджет муниципального района являются: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>- уменьшение объема доходной и расходной частей бюджета в части безвозмездных поступлений от други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ab/>
        <w:t>В результате внесения изменений основные параметры бюджета на 2022 год изменятся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559"/>
        <w:gridCol w:w="124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/>
            </w:pPr>
            <w:r>
              <w:rPr>
                <w:sz w:val="24"/>
                <w:szCs w:val="24"/>
              </w:rPr>
              <w:t>Первоначальный план на 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/>
            </w:pPr>
            <w:r>
              <w:rPr>
                <w:sz w:val="24"/>
                <w:szCs w:val="24"/>
              </w:rPr>
              <w:t>Уточненный план на 2022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(+;-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5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60,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07,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94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90,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40,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5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36,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в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05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1,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/>
            </w:pPr>
            <w:r>
              <w:rPr>
                <w:sz w:val="24"/>
                <w:szCs w:val="24"/>
              </w:rPr>
              <w:t xml:space="preserve">За счет иных межбюджетных трансфер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3,9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/>
            </w:pPr>
            <w:r>
              <w:rPr>
                <w:sz w:val="24"/>
                <w:szCs w:val="24"/>
              </w:rPr>
              <w:t>За счет остатков на счетах бюджета района на 01.01.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9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жидаемого исполнения бюджета з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9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ДЕФИЦИ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9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98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ab/>
        <w:t xml:space="preserve">Данным проектом </w:t>
      </w:r>
      <w:r>
        <w:rPr>
          <w:b/>
          <w:sz w:val="24"/>
          <w:szCs w:val="24"/>
        </w:rPr>
        <w:t>доходы</w:t>
      </w:r>
      <w:r>
        <w:rPr>
          <w:sz w:val="24"/>
          <w:szCs w:val="24"/>
        </w:rPr>
        <w:t xml:space="preserve"> бюджета на 2022 год предлагается увеличить на 3507,58 тыс. рублей, в том числе: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счет субвенций – уведомлением №06-01/38 от 14 марта 2022 г. уменьшить сумму на 1 млн. 418,99 тыс. рублей – это субвенции на осуществление переданных органам местного самоуправления Республики Тыва в соответствии с пунктом 4 статьи 1 Закона Республики Тыва от 28 декабря 2005 года № ВХ-1 «О наделении органов местного самоуправления муниципальных образований отдельными государственными полномочиями Республики Тывав области социальной поддержки отдельных категорий граждан» полномочий Республики Тыва в области осуществления назначения и выплаты ежемесячного пособия на ребенка», 352,0 тыс. рублей – субвенции на реализацию дошкольных образовательных учреждений и 988,0 тыс. рублей – субвенции на реализацию Закона Республики Тыва «О предоставлении органам местного самоуправления муниципальных районов и городских округов на территории Республики Тыва субвенций на реализацию основных общеобразовательных программ  в области общего образования»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счет субвенций – уведомлением №06-01/207 от 28 сентября 2022г. уменьшить на 1050,8 тыс. рублей – это субвенции местным бюджетам на осуществление переданных органам местного самоуправления Республики Тыва в соответствии с пунктом 5 статьи 1 Закона Республики Тыва от 28 декабря 2005 года №1560 ВХ-1 «О наделении органов местного самоуправления муниципальных образований отдельными государственными полномочиями Республики Тыва в области социальной поддержки отдельных категорий граждан» полномочий Республики Тыва по предоставления гражданам субсидий на оплату жилых помещений и коммунальных услуг; 6000,0 тыс. рублей - осуществление ежемесячной выплаты в связи с рождением (усыновлением) первого ребенка;   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счет субвенций – уведомлением №06-01/129 от 29 июля 2022 г. увеличение на 4046,0 тыс. рублей: 1169,0 тыс. рублей – субвенции на реализацию дошкольных образовательных учреждений и 2877,0 тыс. рублей – субвенции на реализацию Закона Республики Тыва «О предоставлении органам местного самоуправления муниципальных районов и городских округов на территории Республики Тыва субвенций на реализацию основных общеобразовательных программ  в области общего образования»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счет субвенций – уведомлением №06-01/207 от 28 сентября 2022 г. увеличить на 2000,0 тыс. рублей – субвенции на реализацию дошкольных образовательных учреждений и 5000,0 тыс. рублей – субвенции на реализацию Закона Республики Тыва «О предоставлении органам местного самоуправления муниципальных районов и городских округов на территории Республики Тыва субвенций на реализацию основных общеобразовательных программ  в области общего образования»; 2152,02 тыс. рублей –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счет субсидий – уменьшение на 2082,41 тыс. рублей; субсидии на реализацию мероприятий по обеспечению жильем молодых семей – 873,18 тыс. рублей, субсидии на обеспечение специализированной коммунальной техникой предприятий жилищно-коммунального комплекса – 2016,142 тыс. рублей, субсидии местным бюджетам на оплату услуг доступа к сети «Интернет» социально значимых объектов – 200,636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счет субсидий – увеличение на 806,91 тыс. рублей; 665,24 тыс. рублей – субсидии на оплату услуг доступа к сети «Интернет» социально значимых объектов; субсидии на возмещение убытков, связанных с применением государственных регулируемых цен на электрическую энергию, тепловую энергию и  водоснабжение, вырабатываемыми муниципальными организациями – 1,6 тыс. рублей; 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– 140,068 тыс. рублей, субсидии местным бюджетам на софинансирование расходов по содержанию имущества образовательных учреждений – 94,1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счет ожидаемого исполнения бюджета за 2022 год – 1467,0 тыс. рублей.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ab/>
        <w:t xml:space="preserve">Изменения </w:t>
      </w:r>
      <w:r>
        <w:rPr>
          <w:b/>
          <w:sz w:val="24"/>
          <w:szCs w:val="24"/>
        </w:rPr>
        <w:t>расходной части</w:t>
      </w:r>
      <w:r>
        <w:rPr>
          <w:sz w:val="24"/>
          <w:szCs w:val="24"/>
        </w:rPr>
        <w:t xml:space="preserve"> бюджета предлагает увеличить на сумму 6036,52 тыс. рублей, а именно: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полнительно добавлены лимиты на субсидии местным бюджетам на возмещение убытков, связанных с применением государственных регулируемых цен на электрическую энергию и водоснабжение, вырабатываемыми муниципальными организациями на сумму 1,6 тыс. рублей; 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полнительно добавлены лимиты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 в сумме 140,068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ab/>
        <w:t>дополнительно добавлены лимиты на осуществление первичного воинского учета в сумме 57,7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полнительно добавлены лимиты на оплату ЖКУ отдельным категориям граждан в сумме 150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меньшены  лимиты на обеспечение специализированной коммунальной техникой предприятий жилищно-коммунального комплекса Республики Тыва  на 2016,142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меньшены лимиты на субвенции на осуществления назначения и выплаты ежемесячного пособия на ребенка на 1824,1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ab/>
        <w:t>уменьшены лимиты на субвенции на компенсацию части платы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на 1163,8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ab/>
        <w:t>уменьшены лимиты на предоставление гражданам субсидий на оплату жилого помещения и коммунальных услуг на сумму 1050,8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меньшены лимиты на выплату пособий на первого ребенка, рожденного с 01 января 2018 г. на сумму 6000 тыс. рублей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личены лимиты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сумме 798,68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ab/>
        <w:t>увеличены лимиты по субвенциям на реализацию общих образовательных учреждений в сумме 11336,85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личены лимиты по субвенциям на реализацию дошкольных образовательных учреждений в сумме 2817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ab/>
        <w:t>уменьшены лимиты на организацию отдыха и оздоровления детей и подростков на сумму 446,3 тыс. рублей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меньшены лимиты на ежемесячное денежное вознаграждение за классное руководство педагогическим работникам на сумму 1374,87 тыс. рублей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ab/>
        <w:t>уменьшены лимиты на реализацию мероприятий по обеспечению жильем молодых семей на сумму 873,18 тыс. рублей.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ab/>
        <w:t>Из суммы остатков на счетах бюджета на 01.01.2022г. и ожидаемого исполнения бюджета за 2022 год изменяются суммы по следующим направлениям: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егосударственные вопросы – расходы дополнительно увеличены по оплату труда и начислениям в сумме 1697,2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24"/>
          <w:szCs w:val="24"/>
        </w:rPr>
        <w:tab/>
        <w:t>Национальная экономика – расходы дополнительно увеличены по оплату труда в сумме 417,3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ругие вопросы в области социальной политики – расходы дополнительно увеличены по оплаты труда и начислениям в сумме 416,54 тыс. рублей;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ая программа «Повышение безопасности дорожного движения» расходы увеличиваются на сумму остатка Дорожного фонда – 134,62 тыс. рублей.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твержденный бюджет муниципального района на 2022 год и на плановый период 2023 и 2024 годов был сбалансированным. По данному проекту предусматривается дефицит бюджета в сумме 1198,7 тыс. рублей. Источником финансирования дефицита бюджета является остатки на счетах бюджета муниципального района на 01.01.2022 года.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</w:t>
        <w:tab/>
        <w:tab/>
        <w:tab/>
        <w:tab/>
        <w:tab/>
        <w:t>К.Ховалыг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>
          <w:sz w:val="16"/>
          <w:szCs w:val="16"/>
        </w:rPr>
      </w:pPr>
      <w:r>
        <w:rPr>
          <w:sz w:val="16"/>
          <w:szCs w:val="16"/>
        </w:rPr>
        <w:t>Исп. Сарыглар С.М.</w:t>
      </w:r>
    </w:p>
    <w:p>
      <w:pPr>
        <w:pStyle w:val="Normal"/>
        <w:tabs>
          <w:tab w:val="clear" w:pos="708"/>
          <w:tab w:val="left" w:pos="900" w:leader="none"/>
        </w:tabs>
        <w:ind w:right="-96" w:hanging="0"/>
        <w:jc w:val="both"/>
        <w:rPr/>
      </w:pPr>
      <w:r>
        <w:rPr>
          <w:sz w:val="16"/>
          <w:szCs w:val="16"/>
        </w:rPr>
        <w:t>83944321326</w:t>
      </w:r>
    </w:p>
    <w:sectPr>
      <w:type w:val="nextPage"/>
      <w:pgSz w:w="11906" w:h="16838"/>
      <w:pgMar w:left="1701" w:right="1133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4:00Z</dcterms:created>
  <dc:creator>User</dc:creator>
  <dc:description/>
  <cp:keywords/>
  <dc:language>en-US</dc:language>
  <cp:lastModifiedBy>User</cp:lastModifiedBy>
  <cp:lastPrinted>2021-08-24T14:56:00Z</cp:lastPrinted>
  <dcterms:modified xsi:type="dcterms:W3CDTF">2022-11-22T03:48:00Z</dcterms:modified>
  <cp:revision>33</cp:revision>
  <dc:subject/>
  <dc:title/>
</cp:coreProperties>
</file>