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ind w:left="-540" w:right="-5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54100" cy="1007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-5"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СПУБЛИКА  ТЫВА                                           ТЫВА  РЕСПУБЛИКА                                          </w:t>
      </w:r>
    </w:p>
    <w:p>
      <w:pPr>
        <w:pStyle w:val="Normal"/>
        <w:ind w:left="-540" w:right="-5"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ХУРАЛ ПРЕДСТАВИТЕЛЕЙ                                ЧАА-ХОЛ КОЖУУННУН                                  </w:t>
      </w:r>
    </w:p>
    <w:p>
      <w:pPr>
        <w:pStyle w:val="Normal"/>
        <w:pBdr>
          <w:bottom w:val="single" w:sz="6" w:space="1" w:color="000000"/>
        </w:pBdr>
        <w:ind w:left="-540" w:right="-5" w:firstLine="5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ЧАА-ХОЛЬСКОГО КОЖУУНА                     ТОЛЭЭЛЕКЧИЛЕР ХУРАЛЫ                          </w:t>
      </w:r>
    </w:p>
    <w:p>
      <w:pPr>
        <w:pStyle w:val="Normal"/>
        <w:ind w:left="-540" w:right="-5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540" w:right="-5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540" w:right="-5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ind w:left="-540" w:right="-5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28" w:leader="none"/>
        </w:tabs>
        <w:ind w:left="-540" w:right="-5"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___________ 2023 года                                                                        № ___</w:t>
      </w:r>
    </w:p>
    <w:p>
      <w:pPr>
        <w:pStyle w:val="Normal"/>
        <w:ind w:left="-540" w:right="-5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540" w:right="-5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. Чаа-Холь</w:t>
      </w:r>
    </w:p>
    <w:p>
      <w:pPr>
        <w:pStyle w:val="Style16"/>
        <w:spacing w:before="0" w:after="0"/>
        <w:ind w:firstLine="37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й изменений в Устав муниципального района «Чаа-Хольский кожуун Республики Тыва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Устава муниципального района «Чаа-Хольский кожуун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спублики Тыва»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е федеральному законодательству Хурал представителей Чаа-Хольского кожууна </w:t>
      </w:r>
      <w:r>
        <w:rPr>
          <w:rFonts w:cs="Times New Roman" w:ascii="Times New Roman" w:hAnsi="Times New Roman"/>
          <w:bCs/>
          <w:sz w:val="28"/>
          <w:szCs w:val="28"/>
        </w:rPr>
        <w:t>Республики Тыва»</w:t>
      </w:r>
      <w:r>
        <w:rPr>
          <w:rFonts w:cs="Times New Roman" w:ascii="Times New Roman" w:hAnsi="Times New Roman"/>
          <w:sz w:val="28"/>
          <w:szCs w:val="28"/>
        </w:rPr>
        <w:t>, РЕШИЛ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sz w:val="28"/>
          <w:szCs w:val="28"/>
        </w:rPr>
        <w:t xml:space="preserve">Внести в Устав муниципального района «Чаа-Хольский кожуун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спублики Тыва»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ункт 2 статьи 6 Устава дополнить предложением следующего содержания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дельные государственные полномочия по опеке и попечительству в отношении несовершеннолетних, а также отдельные государственные полномочия по обеспечению детей-сирот, детей, оставшихся без попечения родителей, лиц из числа детей-сирот и детей, оставшихся без попечения родителей, жилыми помещениями осуществляются органами местного самоуправления муниципального района в соответствии с Законом Республики Тыва от 04.05.2023 № 933-ЗРТ «О наделении органов местного самоуправления муниципальных районов и городских округов Республики Тыва отдельными государственными полномочиями по опеке и попечительству в отношении несовершеннолетних, а также по обеспечению детей-сирот, детей, оставшихся без попечения родителей, лиц из числа детей-сирот и детей, оставшихся без попечения родителей, жилыми помещениями»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полнить статьей 7.1 следующего содержания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татья 7.1. Порядок и случаи использования органами местного самоуправления муниципального района собственных материальных ресурсов и финансовых средств для осуществления переданных государственных полномочий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. Органы местного самоуправления муниципального района вправе дополнительно использовать собственные материальные ресурсы и финансовые средства муниципального района для осуществления переданных им отдельных государственных полномочий в случае, если использование собственных материальных ресурсов и финансовых средств не повлечет неисполнение бюджетных обязательств муниципального района, возникающих в связи с решением вопросов местного значения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ект муниципального правового акта Хурала представителей муниципального района о дополнительном использовании органами местного самоуправления собственных материальных ресурсов и финансовых средств для осуществления переданных им отдельных государственных полномочий вносится на рассмотрение Хурала представителей муниципального района по инициативе главы администрации муниципального района с приложением заключения главы администрации муниципального района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лючение главы администрации муниципального района о дополнительном использовании органами местного самоуправления собственных материальных ресурсов и финансовых средств для осуществления переданных им отдельных государственных полномочий должно содержать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тдельных государственных полномочий, для осуществления которых дополнительно используются собственные материальные ресурсы и финансовые средства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цель дополнительного использования собственных материальных ресурсов и финансовых средств для осуществления отдельных государственных полномочий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инансово-экономическое обоснование необходимости использования собственных материальных ресурсов и финансовых средств для осуществления отдельных государственных полномочий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униципальный правовой акт Хурала представителей муниципального района о дополнительном использовании органами местного самоуправления собственных материальных ресурсов и финансовых средств для осуществления переданных им отдельных государственных полномочий принимается большинством голосов от установленной настоящим Уставом численности депутатов Хурала представителей муниципального района.»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государственной регистрации и официального опубликования (обнародования) на территории Чаа-Хольского кожууна Республики Тыв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-председатель Хурала представителей</w:t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аа-Хольского кожууна </w:t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и Тыва                                                                                    А. Чамбал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0000FF"/>
      <w:u w:val="none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</w:pPr>
    <w:rPr/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3:19:00Z</dcterms:created>
  <dc:creator>Артына А. Бузур-оол</dc:creator>
  <dc:description/>
  <cp:keywords/>
  <dc:language>en-US</dc:language>
  <cp:lastModifiedBy>ХУРАЛ</cp:lastModifiedBy>
  <cp:lastPrinted>2019-07-02T17:07:00Z</cp:lastPrinted>
  <dcterms:modified xsi:type="dcterms:W3CDTF">2023-07-26T10:59:00Z</dcterms:modified>
  <cp:revision>5</cp:revision>
  <dc:subject/>
  <dc:title>ПРОЕКТ</dc:title>
</cp:coreProperties>
</file>