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проект</w:t>
      </w:r>
    </w:p>
    <w:p>
      <w:pPr>
        <w:pStyle w:val="Normal"/>
        <w:ind w:firstLine="284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852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80"/>
        </w:rPr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РЕСПУБЛИКА  ТЫВА                                               ТЫВА  РЕСПУБЛИКА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ХУРАЛ ПРЕДСТАВИТЕЛЕЙ                                     ЧАА-ХОЛ КОЖУУННУН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СУМОНА     КЫЗЫЛ-ДАГСКИЙ                                КЫЗЫЛ-ДАГ  СУМУЗУНУН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ЧАА-ХОЛЬСКОГО КОЖУУНА                                ТОЛЭЭЛЕКЧИЛЕР ХУРАЛЫ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__» _______ 2021 г.</w:t>
      </w:r>
      <w:r>
        <w:rPr>
          <w:b/>
          <w:sz w:val="28"/>
          <w:szCs w:val="28"/>
          <w:lang w:val="en-US" w:eastAsia="en-US"/>
        </w:rPr>
        <w:t xml:space="preserve">    </w:t>
        <w:tab/>
        <w:tab/>
        <w:tab/>
        <w:tab/>
        <w:t xml:space="preserve">                                                      </w:t>
      </w:r>
      <w:r>
        <w:rPr>
          <w:sz w:val="28"/>
          <w:szCs w:val="28"/>
          <w:lang w:val="en-US" w:eastAsia="en-US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улун-Тере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«Порядка проведения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ам документов территориального планирования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достроительного зонирования в период пандемии коронавирус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before="120" w:after="0"/>
        <w:ind w:firstLine="567"/>
        <w:jc w:val="both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На основании Постановления Администрации Чаа-Хольского кожууна Республики Тыва от 07.12.2021г. № 638 «О проведении </w:t>
      </w:r>
      <w:r>
        <w:rPr>
          <w:b w:val="false"/>
          <w:spacing w:val="2"/>
          <w:sz w:val="28"/>
          <w:szCs w:val="28"/>
        </w:rPr>
        <w:t>публичного слушания об изменении «Корректировке Генерального плана и Правил землепользования и застройки» с. булун-Терек Чаа-Хольского</w:t>
      </w:r>
      <w:r>
        <w:rPr>
          <w:b w:val="false"/>
          <w:color w:val="000000"/>
          <w:sz w:val="26"/>
          <w:szCs w:val="26"/>
        </w:rPr>
        <w:t xml:space="preserve"> кожууна Республики Тыва»</w:t>
      </w:r>
      <w:r>
        <w:rPr>
          <w:b w:val="false"/>
          <w:bCs w:val="false"/>
          <w:sz w:val="26"/>
          <w:szCs w:val="26"/>
        </w:rPr>
        <w:t>, в целях выявления и учета мнений и интересов жителей, заинтересованных лиц, учреждений и органов,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с учетом требований по недопущению распространения новой коронавирусной инфекции </w:t>
      </w:r>
      <w:r>
        <w:rPr>
          <w:b w:val="false"/>
          <w:bCs w:val="false"/>
          <w:sz w:val="26"/>
          <w:szCs w:val="26"/>
          <w:lang w:val="en-US"/>
        </w:rPr>
        <w:t>COVID</w:t>
      </w:r>
      <w:r>
        <w:rPr>
          <w:b w:val="false"/>
          <w:bCs w:val="false"/>
          <w:sz w:val="26"/>
          <w:szCs w:val="26"/>
        </w:rPr>
        <w:t>-19, Хурал представителей сельского поселения сумона Кызыл-Дагский Чаа-Хольского кожууна Республики Тыва РЕШИ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 w:val="26"/>
          <w:szCs w:val="26"/>
        </w:rPr>
        <w:t>Утвердить прилагаемый «Порядок проведения Публичных слушаний по проектам документов территориального планирования и градостроительного зонирования в период пандемии коронавируса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на сайте Администрации сельского поселения сумон Кызыл-Дагский Чаа-Хольского кожууна  Республики Тыв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- Председатель  Хурала представителей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Сумон Кызыл-Дагский 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а-Хольского кожууна Республики Тыва»                                        А.Ойба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521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652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538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ОЖЕНИЕ: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к Решению Хурала представителей сельского поселения «Сумон Кызыл-Дагский Чаа-Хольского кожууна Республики Тыва»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от «___» _________ 2021г.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рядок проведения Публичных слушаний по проектам документов территориального планирования и градостроительного зон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пандемии коронавирус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Провести Публичные слушания по проектам документов территориального планирования (Генеральный план) и градостроительного зонирования (Правила землепользования и застройки) </w:t>
      </w:r>
      <w:r>
        <w:rPr>
          <w:sz w:val="26"/>
          <w:szCs w:val="26"/>
        </w:rPr>
        <w:t xml:space="preserve">в целях выявления и учета мнений и интересов жителей, заинтересованных лиц, учреждений и органов, с учетом требований по недопущению распространения новой коронавирусной инфекци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ь срок проведения Публичных слушаний путем </w:t>
      </w:r>
      <w:r>
        <w:rPr>
          <w:sz w:val="26"/>
          <w:szCs w:val="26"/>
          <w:shd w:fill="FFFFFF" w:val="clear"/>
        </w:rPr>
        <w:t>публикации Информационного сообщения о проведении Публичных слушаний в печатных и электронных средствах массовой информации с момента оповещения о проведении до дня опубликования протокола и заключения о результатах Публичных слушаний в размере  43 (сорок три) календарных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ся Публичное слушание путем публикации проектов документов на сайте Администрации сельского поселения сумон Кызыл-Дагский Чаа-Хольского кожууна Республики Тыва в разделе «Архитектура и градостроительств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6"/>
          <w:szCs w:val="26"/>
        </w:rPr>
        <w:t>Создать Согласительную комиссию Администрацией Чаа-Хольского кожууна Республики Тыва в случае несогласия с проектами документов и направить на доработ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ле доработки проектов документов и согласования Согласительной комиссией направить проекты документов, а также протокол и заключение Публичных слушаний, в Хурал представителей сельского поселения «Сумон Кызыл-Дагский  Чаа-Хольского кожууна Республики Тыва» на согласование и утверждени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42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47:00Z</dcterms:created>
  <dc:creator>User</dc:creator>
  <dc:description/>
  <cp:keywords/>
  <dc:language>en-US</dc:language>
  <cp:lastModifiedBy>12345</cp:lastModifiedBy>
  <cp:lastPrinted>2021-12-10T16:30:00Z</cp:lastPrinted>
  <dcterms:modified xsi:type="dcterms:W3CDTF">2021-12-10T09:30:00Z</dcterms:modified>
  <cp:revision>76</cp:revision>
  <dc:subject/>
  <dc:title>ОБ УТВЕРЖДЕНИИ ТАРИФОВ НА УСЛУГИ РЕДАКЦИИ ГАЗЕТЫ «ВЕСТИ КЫЗЫЛСКОГО КОЖУУНА»</dc:title>
</cp:coreProperties>
</file>