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right="-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Администрации сельского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сумон Кызыл-Дагский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а-Хольского кожууна Республики Тыва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center"/>
        <w:rPr/>
      </w:pPr>
      <w:r>
        <w:rPr>
          <w:b/>
          <w:sz w:val="28"/>
          <w:szCs w:val="28"/>
        </w:rPr>
        <w:t>на 2022 год и на плановые периоды 2023 и 2024 годов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 Администрации сельского поселения сумон Кызыл-Дагский Чаа-Хольского кожууна Республики Тыва на 2022 год спрогнозирован с учетом бюджетного законодательства и основных параметров прогноза социально-экономического развития сумона по доходам в сумме 4105,81 тыс. рублей. Прогнозируемый общий объем доходов бюджета на 2023 год в сумме 4116,11 тыс. рублей и на 2024 год в сумме 4128,51 тыс. рублей.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both"/>
        <w:rPr/>
      </w:pPr>
      <w:r>
        <w:rPr>
          <w:sz w:val="28"/>
          <w:szCs w:val="28"/>
        </w:rPr>
        <w:tab/>
        <w:t>Бюджет Администрации сельского поселения сумон Кызыл-Дагский Чаа-Хольского кожууна Республики Тыва на 2022 год определен по расходам 4105,81тыс. рублей. Прогнозируемый общий объем расходов  бюджета на 2023 год – 4116,11 тыс. рублей и на 2024 год – 4128,51 тыс. рублей.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м финансирования дефицита бюджета Администрации сельского поселения сумон Кызыл-Дагский Республики Тыва запланированы получение кредита от других бюджетов бюджетной системы  на 2022 год в сумме 0,00 тыс. рублей и на плановые периоды 2023 года – 0,00 тыс. рублей, 2024 года –0,00 тыс. рублей.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both"/>
        <w:rPr/>
      </w:pPr>
      <w:r>
        <w:rPr>
          <w:sz w:val="28"/>
          <w:szCs w:val="28"/>
        </w:rPr>
        <w:tab/>
        <w:t>Формирование доходной базы бюджета Администрации сельского поселения сумон Кызыл-Дагский Чаа-Хольского кожууна Республики Тыва осуществлялось на основе прогноза социально-экономического развития кожууна, основных направлений сумона в 2022 году и на плановые периоды 2023, 2024 годов.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счетах доходов бюджета Администрации сельского поселения сумон Кызыл-Дагский Чаа-Хольского кожууна Республики Тыва учитывалось налоговое законодательство, действующего на момент составления проекта бюджета, а также предусмотренные федеральными законами изменения и дополнения в законодательство Российской Федерации о налогах и сборах, вступающие в действие в 2022 году. 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Собственные доходы бюджета Администрации сельского поселения сумон Кызыл-Дагский Чаа-Хольского кожууна Республики Тыва определены в сумме 193,0 тыс. рублей.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обенности расчетов поступлений платежей в бюджет Администрации сельского поселения сумон Кызыл-Дагский Чаа-Хольского кожууна Республики Тыва по основным доходным источникам на 2022 год и на плановый период 2023 – 2024 годы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ственные доходы бюджета Администрации сельского поселения сумон Кызыл-Дагский Чаа-Хольского кожууна Республики Тыва на 2022 год определен в сумме 193,0 тыс. рублей, что составляет на уровне  2021 года на 26,0 тыс. рублей меньше и на плановый период 2023 год –197,0 тыс.рублей, на 2024 год –203,0 тыс. рублей.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уктуре собственных доходов бюджета Администрации сельского поселения сумон Кызыл-Дагский Чаа-Хольского кожууна Республики Тыва налоговые доходы составляют 82 процента или 158,0 тыс. рублей, неналоговые доходы бюджета 18 процента или 35,0 тыс. рублей.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 на доходы физических лиц в бюджета Администрации сельского поселения сумон Кызыл-Дагский Чаа-Хольского кожууна Республики Тыва определен в сумме 60,0 тыс. рублей.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Администрации сельского поселения сумон Кызыл-Дагский Чаа-Хольского кожууна Республики Тыва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Планирование бюджетных ассигнований на предоставление субсидий бюджетным (автономным) учреждениям на финансовое обеспечение выполнения муниципального задания на оказание муниципальных услуг (работ) в случае, если указанные учреждения осуществляют несколько видов деятельности, осуществляется по соответствующим кодам раздела, подраздела классификации расходов бюджетов исходя из основного  вида деятельности учреждения с отнесением на него общей суммы бюджетных ассигнований, либо по соответствующим кодам раздела, подраздела классификации расходов бюджетов, по которым планируется предусмотреть наибольший объем бюджетных ассигнований в общем объеме бюджетных ассигнований на предоставление субсидий бюджетному (автономному) учреждению с отнесением на него общей суммы бюджетных ассигновани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яснения к формированию бюджетных ассигнований по разделам и подразделам классификации расходов бюджета на 2022 год и плановый период 2023 и 2024 годов приведены в соответствующих разделах настоящей зап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бюджетных ассигнований по данным разделам обусл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ацией расходов на оплату коммунальных услуг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both"/>
        <w:rPr/>
      </w:pPr>
      <w:r>
        <w:rPr>
          <w:sz w:val="28"/>
          <w:szCs w:val="28"/>
        </w:rPr>
        <w:tab/>
        <w:tab/>
        <w:t xml:space="preserve">Объем </w:t>
      </w:r>
      <w:r>
        <w:rPr>
          <w:b/>
          <w:i/>
          <w:sz w:val="28"/>
          <w:szCs w:val="28"/>
        </w:rPr>
        <w:t xml:space="preserve">межбюджетных трансфертов </w:t>
      </w:r>
      <w:r>
        <w:rPr>
          <w:sz w:val="28"/>
          <w:szCs w:val="28"/>
        </w:rPr>
        <w:t>бюджетам предоставляемых в виде дотаций в 2022 году составит 3703,71 тыс. рублей по сравнению с 2021 годом уменьшилось на 78,89 тыс. рублей и на плановые периоды 2023 году –3703,71 тыс. рублей, в 2024 году – 3703,71 тыс. рублей.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103 «Функционирование законода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расходных обязательств, предусматриваемых на обеспечение деятельности депутатов Хурала представителей сельского поселения сумон Кызыл-Дагский Чаа-Хольского кожууна Республики Тыва на 2022 год составляет 201,11 тыс. рублей. На плановые периоды расходные обязательства составляет в 2023 году – 201,11 тыс. рублей и 2024 г. – 201,1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104 «Функционирование высших исполнительных органов государственной власти, местных администрац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расходных обязательств на руководство и управление в сфере установленных функций органов муниципальной власти 3704,80 тыс. рублей, по сравнению с 2021 годом уменьшилось на 92,99 тыс. рублей. На плановые периоды расходные обязательства составляет в 2023 году – 3708,80 тыс. рублей и 2024 г. – 3714,8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аздел 0100 «Резервные фон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драздел 0111 «Резервные фонд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екте бюджета на 2022 года по данному подразделу предусмотрены ассигнования в сумме 5,0 тыс. рублей.   На плановые периоды расходные обязательства составляет 2023 году – 5,0 тыс. рублей и 2024 году –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00 «Национальная безопасность и                                         правоохранительная деятель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одраздел 0309 «Защита населения и территории от              чрезвычайных ситуаций от природного и техногенного характера, гражданская оборон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екте бюджета Администрации сельского поселения сумон Кызыл-Дагский Чаа-Хольского кожууна Республики Тыва предусмотрены  в сумме 10,0 тыс. рублей. На плановые периоды расходные обязательства составляет в 2023 году –10,0 тыс. рублей и 2024г. – 10,0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драздел 0412 «Другие вопросы в области национальной эконом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екте бюджета на 2022 года по данному подразделу предусмотрены ассигнования в сумме 5,0 тыс. рублей.   На плановые периоды расходные обязательства составляет 2023 году – 5,0 тыс. рублей и 2024 году –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драздел 0503 «Благоустройство» </w:t>
      </w:r>
      <w:r>
        <w:rPr>
          <w:sz w:val="28"/>
          <w:szCs w:val="28"/>
        </w:rPr>
        <w:t>на 2022 году предусмотрены в сумме 5,0 тыс. рублей. На плановые периоды всего по разделу расходы составляет 2023 году – 5,0 тыс. рублей и 2024 году – 5,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567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95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3:22:00Z</dcterms:created>
  <dc:creator>None</dc:creator>
  <dc:description/>
  <cp:keywords/>
  <dc:language>en-US</dc:language>
  <cp:lastModifiedBy>Пользователь Windows</cp:lastModifiedBy>
  <cp:lastPrinted>2021-11-15T15:54:00Z</cp:lastPrinted>
  <dcterms:modified xsi:type="dcterms:W3CDTF">2021-12-09T15:46:00Z</dcterms:modified>
  <cp:revision>803</cp:revision>
  <dc:subject/>
  <dc:title>  </dc:title>
</cp:coreProperties>
</file>